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48 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ислорода медицинского жидкого </w:t>
            </w:r>
          </w:p>
        </w:tc>
      </w:tr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ислорода медицинского жидкого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коммерческих предложений поставщиков с использованием рыночного мет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продукции в их конечном пункте назначения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(Сорок две) тонны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партиями по 6 000кг согласно заявке, поданной за 5 (Пять) рабочих дней до начала поставки. Периодичность поставки жидкого кислорода – одна поставка в течение 3-4 недель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родукцию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1 15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7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5:00Z</dcterms:created>
  <dc:creator>ОМТС</dc:creator>
  <dc:description/>
  <cp:keywords/>
  <dc:language>en-US</dc:language>
  <cp:lastModifiedBy>Орлова Т П</cp:lastModifiedBy>
  <dcterms:modified xsi:type="dcterms:W3CDTF">2011-12-05T10:17:00Z</dcterms:modified>
  <cp:revision>2</cp:revision>
  <dc:subject/>
  <dc:title>Извещение</dc:title>
</cp:coreProperties>
</file>