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, сушка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, сушка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10 Изделия хлебобулочные</w:t>
              <w:br/>
              <w:t>1541015 Изделия бараночные [1541380] - [1541408]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оставки - в течение I полугодия 2012 года. Товар поставляется партиями 6 (Шесть) раз в неделю по каждому из вышеуказанных адресов. Срок поставки товара – не более 1 (Один) рабочего дня со дня подачи заявки. Время – не позднее 9 часов местного времени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 счету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16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>ОМТС</dc:creator>
  <dc:description/>
  <cp:keywords/>
  <dc:language>en-US</dc:language>
  <cp:lastModifiedBy>ОМТС</cp:lastModifiedBy>
  <dcterms:modified xsi:type="dcterms:W3CDTF">2011-12-05T09:41:00Z</dcterms:modified>
  <cp:revision>2</cp:revision>
  <dc:subject/>
  <dc:title>Извещение</dc:title>
</cp:coreProperties>
</file>