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Извещение о проведении запроса котировок от «07» декабря 2011г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120311000026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ервера для  МУЗ «ГДКП № 5»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Бакланова Анна Васильевна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ервера для МУЗ «ГДКП № 5»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8 536,94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Обоснование максимальной цены контракта: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Формирование начальной (максимальной) цены договора осуществлено на основании коммерческих предложений потенциальных Исполнителей (Приложения 4,5,6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020206 – ЭВМ управляющи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оказываемой Услуги приведена в Техническом задании (Приложение № 1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МУЗ «ГДКП № 5» по адресу: г. Пермь, ул. Стахановская, 51, 4-й этаж, каб. 22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товара производится с момента подписания договора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Товара производится по факту поставки на основании представленных Поставщиком Заказчику накладных, счетов-фактур в течение 20 календарных дней со дня поставки. В случае задержки финансирования, оплата производится с момента возобновления финансирования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0,0902,4719902,001,31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1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(Приложение № 2) по местному времени с 9.00 до 17.00 в рабочие дни, (пятница с 9:00 до 16:00) исключая перерыв на обед с 12.00 до 13.0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Главный врач                             _________________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М.П.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0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32:00Z</dcterms:created>
  <dc:creator>OASheina</dc:creator>
  <dc:description/>
  <cp:keywords/>
  <dc:language>en-US</dc:language>
  <cp:lastModifiedBy>AVBaklanova</cp:lastModifiedBy>
  <cp:lastPrinted>2011-12-07T15:14:00Z</cp:lastPrinted>
  <dcterms:modified xsi:type="dcterms:W3CDTF">2011-12-07T09:42:00Z</dcterms:modified>
  <cp:revision>10</cp:revision>
  <dc:subject/>
  <dc:title/>
</cp:coreProperties>
</file>