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07» декабря 2011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поставк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иобретение сервера в соответствии со спецификацией, приведенной в табл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7067"/>
      </w:tblGrid>
      <w:tr>
        <w:trPr>
          <w:trHeight w:val="230" w:hRule="atLeast"/>
        </w:trPr>
        <w:tc>
          <w:tcPr>
            <w:tcW w:w="9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рвер 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процессо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1496" w:leader="none"/>
                <w:tab w:val="left" w:pos="10472" w:leader="none"/>
              </w:tabs>
              <w:spacing w:before="0" w:after="80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 яд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1496" w:leader="none"/>
                <w:tab w:val="left" w:pos="10472" w:leader="none"/>
              </w:tabs>
              <w:spacing w:before="0" w:after="80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не менее 2,4 ГГ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  <w:tab w:val="left" w:pos="1496" w:leader="none"/>
                <w:tab w:val="left" w:pos="10472" w:leader="none"/>
              </w:tabs>
              <w:spacing w:before="0" w:after="80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МБ Кеш-памяти третьего уров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роцессор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установка не менее 2-х процессоров (6 ядерных) частотой 3,06 ГГц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FSB процессор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33 МГц FSB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сет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®  или эквивал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оцессорной шины (QPI) - не менее 5.86 GT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поддерживаемых процессоров - не мене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деление чипсета (TDP) не более 27,1W</w:t>
            </w:r>
          </w:p>
        </w:tc>
      </w:tr>
      <w:tr>
        <w:trPr>
          <w:trHeight w:val="25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е управлени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 отвечать следующим требования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рафического веб-интерфей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ступа из любого места, используя стандартный брауз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полного удаленного управления питанием сервер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форменно-независимой текстовой консоли для отображения и управления активностью удаленного сервера, например, выключение или включ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L шифрование должно применяться для всех данных между процессором  и браузер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даленного обновления прошив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ониторинга температур элементов сервера;</w:t>
            </w:r>
          </w:p>
        </w:tc>
      </w:tr>
      <w:tr>
        <w:trPr>
          <w:trHeight w:val="1147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безопасностью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становки пароля на включение пит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установки пароля для настрой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контроля последовательного интерфейс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блокировки конфигурации дис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щиты включения питания</w:t>
            </w:r>
          </w:p>
        </w:tc>
      </w:tr>
      <w:tr>
        <w:trPr>
          <w:trHeight w:val="24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расширения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едующих слотов расшир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16 PCI-Express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8 PCI-Express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8 PCI-Express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 PCI-Express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I-X;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-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ео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ОЗУ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 xml:space="preserve"> MБ видеопамяти</w:t>
            </w:r>
          </w:p>
        </w:tc>
      </w:tr>
      <w:tr>
        <w:trPr>
          <w:trHeight w:val="46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экран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битовый цвет: максимальное разрешение не менее 1600 x 1200; 32-битовый цвет: максимальное разрешение не менее 1280 x 1024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мять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амят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2 ГБ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ты для памят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слотов DIMM</w:t>
            </w:r>
          </w:p>
        </w:tc>
      </w:tr>
      <w:tr>
        <w:trPr>
          <w:trHeight w:val="46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оперативная памят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2 Гб 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зуемой оперативной памят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DR3 RDIMM Advanced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CC</w:t>
              </w:r>
            </w:hyperlink>
            <w:r>
              <w:rPr>
                <w:sz w:val="20"/>
                <w:szCs w:val="20"/>
                <w:lang w:val="en-US"/>
              </w:rPr>
              <w:t xml:space="preserve"> 1333 </w:t>
            </w:r>
            <w:r>
              <w:rPr>
                <w:sz w:val="20"/>
                <w:szCs w:val="20"/>
              </w:rPr>
              <w:t>МГц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ть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онтроллер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интегрированный двухпортовых гигабитный адаптера 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ы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порты ввода-вывод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ый – не менее 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й – не менее 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RJ-45 – не менее 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портов USB 2.0 (2 спереди, 2 сзади, 1 внутри)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итание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итанию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240 В перем. тока, от 50 до 60 Гц</w:t>
            </w:r>
          </w:p>
        </w:tc>
      </w:tr>
      <w:tr>
        <w:trPr>
          <w:trHeight w:val="46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лока питания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блоков питания мощностью не менее 460 Вт с резервированием и горячей заменой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-фактор шасси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-фактор шасс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пус 2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с возможностью установки в стойку 19"</w:t>
            </w:r>
          </w:p>
        </w:tc>
      </w:tr>
      <w:tr>
        <w:trPr>
          <w:trHeight w:val="69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стойку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использования инструментов в стойке с квадратными или круглыми монтажными отверстиями с диапазоном регулировки 24" – 36". Мобильный кронштейн для прокладки кабелей может быть установлен слева или справа для упрощения работы с кабелями.</w:t>
            </w:r>
          </w:p>
        </w:tc>
      </w:tr>
      <w:tr>
        <w:trPr>
          <w:trHeight w:val="573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Направляющие для корпус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Телескопические рельсы для монтажа в стойку корпуса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ковая подсистема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ие диски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5 жестких дисков 300Gb с интерфейсом SA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скорость интерфейса не менее 6G, скорость вращения шпинделя не менее 15000 об/мин, форма-фактор диска - 3.5"</w:t>
            </w:r>
          </w:p>
        </w:tc>
      </w:tr>
      <w:tr>
        <w:trPr>
          <w:trHeight w:val="69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лер дисковой систе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поддерживаемого RAID 0,1,1+0,5,5+0, интерфейс PCI-E x8, с возможностью подключения не менее восьми устройств SAS/SATA, с объемом внутренней кэш-памяти не менее 256 МБ (возможность расширения до 1000 МБ) с защитой от сбоев электропитания.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дисковые отсек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отсеков для дисков 3,5" SAS или SATA с горячей заменой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тический привод 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тического дис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можность установки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ая часть</w:t>
            </w:r>
          </w:p>
        </w:tc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комплекса с операционными системам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® Windows® Server; Microsoft® Windows® Server Hyper-V; Red Hat Enterprise Linux (RHEL); SUSE Linux Enterprise Server (SLES); NetWare; VMware; HP Citrix Essentials for XenServer</w:t>
            </w:r>
          </w:p>
        </w:tc>
      </w:tr>
      <w:tr>
        <w:trPr>
          <w:trHeight w:val="69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ая Windows Server Std 2008 R2 w/SP1 x64 Russian 1pk DSP OEI DVD 1-4CPU 5 Clt</w:t>
            </w:r>
          </w:p>
        </w:tc>
      </w:tr>
      <w:tr>
        <w:trPr>
          <w:trHeight w:val="272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терминального доступ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inRmtDsktpSrvcsCAL 2008 RUS OLP NL UsrCAL Non-specific Servers 5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color w:val="1D1B11"/>
                <w:sz w:val="20"/>
                <w:szCs w:val="20"/>
              </w:rPr>
              <w:t>Дополнительные требования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>Гарантийный срок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D1B11"/>
                <w:sz w:val="20"/>
                <w:szCs w:val="20"/>
              </w:rPr>
            </w:pPr>
            <w:r>
              <w:rPr>
                <w:color w:val="1D1B11"/>
                <w:sz w:val="20"/>
                <w:szCs w:val="20"/>
              </w:rPr>
              <w:t xml:space="preserve">Не менее 36 месяцев 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ind w:left="5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44:00Z</dcterms:created>
  <dc:creator>2</dc:creator>
  <dc:description/>
  <cp:keywords/>
  <dc:language>en-US</dc:language>
  <cp:lastModifiedBy>AVBaklanova</cp:lastModifiedBy>
  <dcterms:modified xsi:type="dcterms:W3CDTF">2011-12-07T09:33:00Z</dcterms:modified>
  <cp:revision>6</cp:revision>
  <dc:subject/>
  <dc:title>Техническое задание на поставку</dc:title>
</cp:coreProperties>
</file>