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1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общестроительных работ в здании отделения кардиологии МУЗ «МСЧ № 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ценко Ольг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общестроительных работ в здании отделения кардиологии МУЗ «МСЧ № 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8 0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на основании локального сметного расчета (Приложение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расходы по выполнению работ в полном объеме, в том числе затраты на электроэнергию и коммунальные расходы, используемые при проведении работ,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,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локальным сметным расчетом (приложение № 2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рдатовская, 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должны быть выполнены в течение 14 (Четырнадцати) календарных дней с момента передачи объекта в работу представителю исполнителя согласно 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производится в течении 45 (сорока пяти) банковских дней при наличии финансирования, путем перечисления денежных средств на расчетный счет поставщика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г.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,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4:30:00Z</dcterms:created>
  <dc:creator>User</dc:creator>
  <dc:description/>
  <cp:keywords/>
  <dc:language>en-US</dc:language>
  <cp:lastModifiedBy>User</cp:lastModifiedBy>
  <dcterms:modified xsi:type="dcterms:W3CDTF">2011-12-06T04:31:00Z</dcterms:modified>
  <cp:revision>1</cp:revision>
  <dc:subject/>
  <dc:title/>
</cp:coreProperties>
</file>