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4588"/>
      </w:tblGrid>
      <w:tr>
        <w:trPr/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6 </w:t>
            </w:r>
          </w:p>
        </w:tc>
      </w:tr>
      <w:tr>
        <w:trPr/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(включая птицу) и пищевые субпродукты) для МУЗ «МСЧ № 11» </w:t>
            </w:r>
          </w:p>
        </w:tc>
      </w:tr>
      <w:tr>
        <w:trPr/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7445"/>
      </w:tblGrid>
      <w:tr>
        <w:trPr/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6732"/>
      </w:tblGrid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553"/>
      </w:tblGrid>
      <w:tr>
        <w:trPr/>
        <w:tc>
          <w:tcPr>
            <w:tcW w:w="3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(включая птицу) и пищевые субпродукты) для МУЗ «МСЧ № 11» 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75 000,00 Российский рубль 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1 Мясо крупного рогатого скота свежее, охлажденное, замороженное [1511110] - [1511132]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6638"/>
      </w:tblGrid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гражданско-правового договора по «31» марта 2012г. Товар поставляется партиями в соответствии с заявкой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500,00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5:00Z</dcterms:created>
  <dc:creator>User</dc:creator>
  <dc:description/>
  <cp:keywords/>
  <dc:language>en-US</dc:language>
  <cp:lastModifiedBy>User</cp:lastModifiedBy>
  <dcterms:modified xsi:type="dcterms:W3CDTF">2011-12-07T08:19:00Z</dcterms:modified>
  <cp:revision>1</cp:revision>
  <dc:subject/>
  <dc:title/>
</cp:coreProperties>
</file>