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«07»декабря  2011г. №0356300141811000147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2700"/>
        <w:gridCol w:w="1049"/>
        <w:gridCol w:w="1331"/>
      </w:tblGrid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ко 2,5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090-20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етана 1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093-20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ог 5%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096-200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асло сливочное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969-200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ыр твердый сычужны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972-200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ко сухое</w:t>
            </w:r>
          </w:p>
        </w:tc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791-200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ефир 2,5%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093-200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 главного врача МУЗ «МСЧ №11»                                                                Т. Н. Богуславская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11:00Z</dcterms:created>
  <dc:creator>Орлова ТМ</dc:creator>
  <dc:description/>
  <cp:keywords/>
  <dc:language>en-US</dc:language>
  <cp:lastModifiedBy>User</cp:lastModifiedBy>
  <cp:lastPrinted>2009-09-15T10:00:00Z</cp:lastPrinted>
  <dcterms:modified xsi:type="dcterms:W3CDTF">2011-12-07T05:38:00Z</dcterms:modified>
  <cp:revision>3</cp:revision>
  <dc:subject/>
  <dc:title/>
</cp:coreProperties>
</file>