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07» декабря 2011 года № 9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кресло гинекологическо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605"/>
      </w:tblGrid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альные характеристики (потребительские свойства), качественные характеристики оборудован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величина параметра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 кресл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происхожден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кресл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о для проведения гинекологических, урологических и проктологических осмотров и манипуляций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рамы – сталь с эпоксидным порошковым покрыти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подъема кресла: Пантографический, с поступательным смещением в сторону пациента для удобства посадк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301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высоты кресла с помощью электропривод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91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угла наклона спинки кресла с помощью газовой пружин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угла наклона тазовой секции кресла с помощью механизма «Растомат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ривод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качественный мотор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высота кресла от пола до горизонтали тазовой секции, мм, не бол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высота кресла от пола до горизонтали тазовой секции, мм, не мен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ресла в разложенном горизонтальном виде (без ножной секции), мм, не мен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сиденья и спинки кресла, мм, не бол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кресла общая, мм, не бол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регулировки угла наклона спинки кресла, не уж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-12º до +76 º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регулировки угла наклона тазовой секции кресла, не уж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от 0º  до +14 º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независимой регулировки угла наклона спинки и тазовой секции кресл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75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Тренделенбург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не менее -12º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регулировки высоты ножек кресл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он для сбора жидкосте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вижной, съемный, на эргономичных роликах, из нержавеющей стали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поддона относительно тазовой секци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о к корпусу кресла, положение не зависит от наклона тазовой секции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локотники для пациен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длокотников для пациен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аллическое основание, мягкая бесшовная обивка 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ъемный механизм отсоединения подлокотников для пациен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оленники по Геппелю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дколенников по Геппелю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е, обитые по бесшовной технологии с возможностью замены после длительного срока эксплуатации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улировка подколенников по высоте и ширине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ъемного лотка с выдвижным механизмом из нержавеющей стал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овые направляющие для присоединения дополнительных опций из нержавеющей стал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ункциями кресл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ая педаль на каждый из приводов с 2-мя запрограммированными положениями («0» положение и положение «Тренделенбурга»)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подколенников по высоте и углу накло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обивк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шовная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вочный материа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скусственная винилис-кожа для медицинской мебели 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и дезинфекци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вка устойчива  к химическим  дезинфектантам и УФ облучению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сет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- 240 В АС/2А, 50/60 Гц.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, Вт, не бол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дъемность кресла, кг, не мен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электроприводов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о – кратковременный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Возможность крепления кольпоскопа непосредственно к креслу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омплектация: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ресло гинекологическое, шт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51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едаль управления, шт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852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коленники по Геппелю (правый, левый), комплект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69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поры для рук (правый, левый), комплект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Выдвижной поддон, шт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805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егулируемые опоры, комплект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687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сновные требования к поставляемому оборудованию и материалам, применяемым при его изготовлении (с учетом выбора современных моделей, последних достижений науки и техники в области здравоохранения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орудование должно быть новым, не бывшим в употреблении. Предлагаемые модели должны быть современными, отвечающими последним достижениям науки и техники</w:t>
            </w:r>
          </w:p>
        </w:tc>
      </w:tr>
      <w:tr>
        <w:trPr>
          <w:trHeight w:val="355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Год выпуска оборудования, месяцев, не ран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>
          <w:trHeight w:val="355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срок службы оборудования, лет, не мен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55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517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ертификаты  и регистрационные удостоверен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9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аспорт завода-изготовителя и инструкции по эксплуатации на русском язык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3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еобходимость соблюдения определенных условий при транспортировк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обходимость соблюдения требований завода-изготовителя</w:t>
            </w:r>
          </w:p>
        </w:tc>
      </w:tr>
      <w:tr>
        <w:trPr>
          <w:trHeight w:val="513" w:hRule="atLeast"/>
          <w:cantSplit w:val="true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упаковк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паковка Оборудования должна обеспечить его сохранность при хранении и транспортировк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Normal"/>
    <w:next w:val="Normal"/>
    <w:qFormat/>
    <w:pPr>
      <w:widowControl w:val="false"/>
      <w:spacing w:before="60" w:after="60"/>
      <w:jc w:val="center"/>
    </w:pPr>
    <w:rPr>
      <w:rFonts w:ascii="TimesET;Times New Roman" w:hAnsi="TimesET;Times New Roman" w:cs="TimesET;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50:00Z</dcterms:created>
  <dc:creator>Иванов Евгений Владимирович</dc:creator>
  <dc:description/>
  <cp:keywords/>
  <dc:language>en-US</dc:language>
  <cp:lastModifiedBy>Оксана</cp:lastModifiedBy>
  <cp:lastPrinted>2011-12-02T15:32:00Z</cp:lastPrinted>
  <dcterms:modified xsi:type="dcterms:W3CDTF">2011-12-06T18:17:00Z</dcterms:modified>
  <cp:revision>410</cp:revision>
  <dc:subject/>
  <dc:title>Приложение № 1</dc:title>
</cp:coreProperties>
</file>