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«07» декабря 2011 года № 10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транспортных услуг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080"/>
        <w:gridCol w:w="995"/>
        <w:gridCol w:w="1163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ранспортного средств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маш/час. в руб.)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4 или эквивал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665,00</w:t>
            </w:r>
          </w:p>
        </w:tc>
      </w:tr>
      <w:tr>
        <w:trPr/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 665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Оксана</cp:lastModifiedBy>
  <cp:lastPrinted>2011-08-21T10:51:00Z</cp:lastPrinted>
  <dcterms:modified xsi:type="dcterms:W3CDTF">2011-12-06T15:32:00Z</dcterms:modified>
  <cp:revision>12</cp:revision>
  <dc:subject/>
  <dc:title>Приложение № </dc:title>
</cp:coreProperties>
</file>