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7» ДеКАБРЯ 2011 года № 100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транспортных услуг для  МУЗ «Городская клиническая поликлиника №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___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транспортных услуг для</w:t>
            </w:r>
            <w:r>
              <w:rPr>
                <w:b/>
              </w:rPr>
              <w:t xml:space="preserve">  </w:t>
            </w:r>
            <w:r>
              <w:rPr/>
              <w:t>М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>
          <w:trHeight w:val="75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азание транспортных услуг для</w:t>
            </w:r>
            <w:r>
              <w:rPr>
                <w:b/>
              </w:rPr>
              <w:t xml:space="preserve">  </w:t>
            </w:r>
            <w:r>
              <w:rPr/>
              <w:t>МУЗ «Городская клиническая поликлиника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6 66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контракта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 основании коммерческих предложений (Приложение №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на транспортировку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, связанные с эксплуатацией транспортных средств, а также уплату налогов и иных обязательных платежей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 без расписа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МУЗ «ГКП № 4» по адресу: г. Пермь, ул. Академика Вавилова, д. 4.;</w:t>
            </w:r>
          </w:p>
          <w:p>
            <w:pPr>
              <w:pStyle w:val="Normal"/>
              <w:rPr/>
            </w:pPr>
            <w:r>
              <w:rPr/>
              <w:t>- поликлиника №2 МУЗ «ГКП № 4» по адресу: г. Пермь, ул. Транспортная, д. 27;</w:t>
            </w:r>
          </w:p>
          <w:p>
            <w:pPr>
              <w:pStyle w:val="Normal"/>
              <w:rPr/>
            </w:pPr>
            <w:r>
              <w:rPr/>
              <w:t>- Женская консультация №4 МУЗ «ГКП №4» по адресу: г. Пермь, ул. Машинистов, д. 2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1.2012 г.  по 31.03.2012 г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договору 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копии путевых листов оформленных в установленном порядке. Для сверки расчетов, в срок до 10 числа месяца следующего за отчетным кварталом, исполнитель представляет акт сверки задолженности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 0902 4719902 001 22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, иные доходы, полученные от предпринимательской и иной приносящей доход деятельности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</w:p>
    <w:p>
      <w:pPr>
        <w:pStyle w:val="Normal"/>
        <w:rPr/>
      </w:pPr>
      <w:r>
        <w:rPr/>
        <w:t>МУЗ «ГКП № 4»</w:t>
        <w:tab/>
        <w:tab/>
        <w:t xml:space="preserve">                      </w:t>
        <w:tab/>
        <w:tab/>
        <w:tab/>
        <w:tab/>
        <w:t xml:space="preserve"> 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Оксана</cp:lastModifiedBy>
  <cp:lastPrinted>2011-12-06T15:35:00Z</cp:lastPrinted>
  <dcterms:modified xsi:type="dcterms:W3CDTF">2011-12-06T18:24:00Z</dcterms:modified>
  <cp:revision>73</cp:revision>
  <dc:subject/>
  <dc:title>Котировка</dc:title>
</cp:coreProperties>
</file>