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«07» декабря 2011 года  №100  </w:t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транспортных услуг для МУЗ  «Городская клиническая поликлиника 4» с 10.01.2012г. по 30.03.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594"/>
        <w:gridCol w:w="1759"/>
        <w:gridCol w:w="2098"/>
        <w:gridCol w:w="3838"/>
        <w:gridCol w:w="3382"/>
      </w:tblGrid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характеристикам автотранспортного средст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автомобиле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машино- часов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предоставления транспортных средст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 работы</w:t>
            </w:r>
          </w:p>
        </w:tc>
      </w:tr>
      <w:tr>
        <w:trPr>
          <w:trHeight w:val="38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63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З «ГКП № 4» по адресу: г.Пермь, ул. Академика Вавилова, д. 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7.00 в рабочие д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еденный перерыв 30 мин. не оплачивается и в машино-часах не учитывается)</w:t>
            </w:r>
          </w:p>
        </w:tc>
      </w:tr>
      <w:tr>
        <w:trPr>
          <w:trHeight w:val="44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2 МУЗ «ГКП № 4» по адресу: г.Пермь, ул. Транспортная, д. 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нская консультация №4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З «ГКП №4» по адресу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ашинистов, д. 2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7.30 до 17.00 в рабочие д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еденный перерыв 30 мин. не оплачивается и в машино-часах не учитывается)</w:t>
            </w:r>
          </w:p>
        </w:tc>
      </w:tr>
      <w:tr>
        <w:trPr>
          <w:trHeight w:val="413" w:hRule="atLeast"/>
        </w:trPr>
        <w:tc>
          <w:tcPr>
            <w:tcW w:w="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язательные требования к оказанию услуг по найму транспортных средств с экипажем для МУЗ «ГКП № 4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24"/>
          <w:szCs w:val="24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4"/>
          <w:szCs w:val="24"/>
        </w:rPr>
        <w:t>2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для летнего периода (апрель-октябрь) – не 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4"/>
          <w:szCs w:val="24"/>
        </w:rPr>
        <w:t>3. 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 г. с соответствующими отметками в путевом лист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4"/>
          <w:szCs w:val="24"/>
        </w:rPr>
        <w:t xml:space="preserve">4. Исполнитель обязан заменять транспортное средство на аналогичное в течение 1 часа, в случае поломки, дорожно-транспортного происшествия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4"/>
          <w:szCs w:val="24"/>
        </w:rPr>
        <w:t>5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09" w:right="993" w:gutter="0" w:header="709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05:00Z</dcterms:created>
  <dc:creator>comp</dc:creator>
  <dc:description/>
  <cp:keywords/>
  <dc:language>en-US</dc:language>
  <cp:lastModifiedBy>Оксана</cp:lastModifiedBy>
  <cp:lastPrinted>2011-06-10T14:00:00Z</cp:lastPrinted>
  <dcterms:modified xsi:type="dcterms:W3CDTF">2011-12-06T15:32:00Z</dcterms:modified>
  <cp:revision>11</cp:revision>
  <dc:subject/>
  <dc:title/>
</cp:coreProperties>
</file>