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07» ДеКАБРЯ 2011 года № 101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для  МУЗ «Городская клиническая поликлиника №4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1000___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охранных услуг для</w:t>
            </w:r>
            <w:r>
              <w:rPr>
                <w:b/>
              </w:rPr>
              <w:t xml:space="preserve">  </w:t>
            </w:r>
            <w:r>
              <w:rPr/>
              <w:t>М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пов Дмитрий Александрович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охранных услуг для</w:t>
            </w:r>
            <w:r>
              <w:rPr>
                <w:b/>
              </w:rPr>
              <w:t xml:space="preserve"> </w:t>
            </w:r>
            <w:r>
              <w:rPr/>
              <w:t>М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7 36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контракта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 основании коммерческих предложений (Приложение №4)</w:t>
            </w:r>
          </w:p>
        </w:tc>
      </w:tr>
      <w:tr>
        <w:trPr>
          <w:trHeight w:val="34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на охрану,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 (Приложение №2)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2 МУЗ «ГКП №4» по адресу: г. Пермь, ул. Транспортная, д. 2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2 г.  по 31.03.2012 г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роизводится ежемесячно в соответствии с уточненным расчетом стоимости услуг и расходов Исполнителя, не позднее 10 числа следующего за расчетным месяца путем перечисления денежных средств на расчетный счет Исполнителя.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ного врач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 «ГКП № 4»</w:t>
        <w:tab/>
        <w:tab/>
        <w:t xml:space="preserve">           </w:t>
        <w:tab/>
        <w:tab/>
        <w:tab/>
        <w:tab/>
        <w:t xml:space="preserve">  О.В. Савченко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Оксана</cp:lastModifiedBy>
  <cp:lastPrinted>2011-12-06T14:18:00Z</cp:lastPrinted>
  <dcterms:modified xsi:type="dcterms:W3CDTF">2011-12-06T18:28:00Z</dcterms:modified>
  <cp:revision>68</cp:revision>
  <dc:subject/>
  <dc:title>Котировка</dc:title>
</cp:coreProperties>
</file>