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02 АЭ от «07» декабр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«Записи пациентов на прием»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УЗ «Городская клиническая поликлиника №4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1000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казание услуг по «Записи пациентов на прием» для МУЗ «Городская клиническая поликлиника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p4@mail.ru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 (342) 2380938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пов Дмитрий Александрович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казание услуг по «Записи пациентов на прием» для МУЗ «Городская клиническая поликлиника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35 932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>
          <w:trHeight w:val="1629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1.01.2012 по 31.03.2012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>
          <w:trHeight w:val="427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2 718,64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51"/>
      </w:tblGrid>
      <w:tr>
        <w:trPr/>
        <w:tc>
          <w:tcPr>
            <w:tcW w:w="92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5.12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 w:val="22"/>
          <w:szCs w:val="22"/>
        </w:rPr>
        <w:t>И.о. главного врач МУЗ «ГКП №4»      _________________________         О.В. Савченко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ксана</cp:lastModifiedBy>
  <cp:lastPrinted>2011-12-06T16:13:00Z</cp:lastPrinted>
  <dcterms:modified xsi:type="dcterms:W3CDTF">2011-12-06T16:58:00Z</dcterms:modified>
  <cp:revision>77</cp:revision>
  <dc:subject/>
  <dc:title>СОГЛАСОВАНО</dc:title>
</cp:coreProperties>
</file>