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чердачного помещения в здании, расположенном по адресу: г.Пермь, ул. Шишкина,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чердачного помещения в здании, расположенном по адресу: г.Пермь, ул. Шишкина,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 606,7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ый сметный расчет (Приложение №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304 Разборка оконных, дверных и воротных проемов, перегородок и подвесных потол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выполняемых работ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Шишкина,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- с даты подписания муниципального контракта; Окончание выполнения работ - 30 дека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(КС-2), счет фактуры, справки о стоимости работ (КС-3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6 0113 7963603 01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13 каб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42:00Z</dcterms:created>
  <dc:creator>k0605</dc:creator>
  <dc:description/>
  <cp:keywords/>
  <dc:language>en-US</dc:language>
  <cp:lastModifiedBy>k0605</cp:lastModifiedBy>
  <cp:lastPrinted>2011-12-07T17:42:00Z</cp:lastPrinted>
  <dcterms:modified xsi:type="dcterms:W3CDTF">2011-12-07T11:43:00Z</dcterms:modified>
  <cp:revision>1</cp:revision>
  <dc:subject/>
  <dc:title>Извещение</dc:title>
</cp:coreProperties>
</file>