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т 06.12.2011 №0156300015511000078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техническому обслуживанию систем пожарной и охранной сигнализации в помещениях общественных центров администрации Дзержинского района города Перми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Алевтина Михайло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техническому обслуживанию систем пожарной и охранной сигнализации в помещениях общественных центров администрации Дзержинского района города Перми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0 800,00 Российский рубль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2 ТЗ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се затраты, связанные с оказанием Услуги и налоги (уплаченные, либо подлежащие оплате), расходы на страхование и прочие расходы, которые могут возникнуть при исполнении настоящего Контракта.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523040 Услуги, связанные с противопожарной защитой</w:t>
              <w:br/>
              <w:t>7523090 Услуги, связанные с обеспечением общественного порядка и безопасности, прочие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2 ТЗ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Дзержинский район (Приложение №2 ТЗ)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 января 2012 по 31 декабря 2012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казанной Услуги производится Заказчиком ежемесячно за фактически оказанную Услугу путем безналичного перечисления денежных средств на расчетный счет Исполнителя в течение 10 (десяти) рабочих дней с момента предоставления подписанного сторонами Акта сдачи-приемки оказанной Услуги (Приложение №3), счета или счет-фактуры и содержательного отчета об оказанной Услуге.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6224"/>
      </w:tblGrid>
      <w:tr>
        <w:trPr/>
        <w:tc>
          <w:tcPr>
            <w:tcW w:w="3710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62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0113 7963403 012 225 </w:t>
            </w:r>
          </w:p>
        </w:tc>
      </w:tr>
      <w:tr>
        <w:trPr/>
        <w:tc>
          <w:tcPr>
            <w:tcW w:w="3710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62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39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2.2011 09:00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12.2011 17:00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6"/>
        <w:gridCol w:w="4058"/>
      </w:tblGrid>
      <w:tr>
        <w:trPr/>
        <w:tc>
          <w:tcPr>
            <w:tcW w:w="58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22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7:52:00Z</dcterms:created>
  <dc:creator>fin-1</dc:creator>
  <dc:description/>
  <cp:keywords/>
  <dc:language>en-US</dc:language>
  <cp:lastModifiedBy>fin-1</cp:lastModifiedBy>
  <dcterms:modified xsi:type="dcterms:W3CDTF">2011-12-06T07:54:00Z</dcterms:modified>
  <cp:revision>2</cp:revision>
  <dc:subject/>
  <dc:title/>
</cp:coreProperties>
</file>