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1000079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рофессионального консультирования для жителей на площадях общественных центров Дзержинского района города Перми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 Игорь Александрович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рофессионального консультирования для жителей на площадях общественных центров Дзержинского района города Перми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800,00 Российский рубль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писано в техническом задани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: расходы на заработную плату, налоги, сборы и другие обязательные платежи, связанные с исполнением муниципального контракта.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0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и муниципального контракта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года по 31.12.2012 года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 , счета или счета-фактуры и содержательного отчета об оказанной Услуге. Оплата Услуг за декабрь 2012 года производится до 25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7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3"/>
        <w:gridCol w:w="4145"/>
      </w:tblGrid>
      <w:tr>
        <w:trPr/>
        <w:tc>
          <w:tcPr>
            <w:tcW w:w="6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79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25:00Z</dcterms:created>
  <dc:creator>fin-1</dc:creator>
  <dc:description/>
  <cp:keywords/>
  <dc:language>en-US</dc:language>
  <cp:lastModifiedBy>1zam</cp:lastModifiedBy>
  <cp:lastPrinted>2011-12-07T15:49:00Z</cp:lastPrinted>
  <dcterms:modified xsi:type="dcterms:W3CDTF">2011-12-07T10:49:00Z</dcterms:modified>
  <cp:revision>9</cp:revision>
  <dc:subject/>
  <dc:title/>
</cp:coreProperties>
</file>