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7"/>
        <w:gridCol w:w="7611"/>
      </w:tblGrid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156300015511000080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на организацию работы методиста-координатора по взаимодействию с НКО и ТОС, организацию мероприятий по расширению актива ТОС микрорайонов Дзержинского района города Перми.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7"/>
        <w:gridCol w:w="7611"/>
      </w:tblGrid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7"/>
        <w:gridCol w:w="7611"/>
      </w:tblGrid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ботин Игорь Александрович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7"/>
        <w:gridCol w:w="7611"/>
      </w:tblGrid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на организацию работы методиста-координатора по взаимодействию с НКО и ТОС, организацию мероприятий по расширению актива ТОС микрорайонов Дзержинского района города Перми.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2 000,00 Российский рубль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писано в техническом задании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: расходы на заработную плату, налоги, сборы и другие обязательные платежи, связанные с исполнением муниципального контракта.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99000 Коммерческие и технические услуги прочие, не включенные в другие группировки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, проектом муниципального контракта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7"/>
        <w:gridCol w:w="7611"/>
      </w:tblGrid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1.2012 по 31.12.2012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ой Услуги производится Заказчиком ежемесячно за фактически оказанную Услугу путем безналичного перечисления денежных средств на расчетный счет Исполнителя в течение 10 (десяти) рабочих дней с момента предоставления подписанного сторонами Акта сдачи-приемки оказанной Услуги (Приложение №2), счета или счета - фактуры и содержательного отчета об оказанной Услуге. Оплата Услуг за декабрь 2012 года производится до 25 декабря 2012 года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7"/>
        <w:gridCol w:w="7611"/>
      </w:tblGrid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113 7971300 013 226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7"/>
        <w:gridCol w:w="7611"/>
      </w:tblGrid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2.2011 09:00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2.2011 17:00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t>Опубликовано                                                  07.12.2011</w:t>
      </w:r>
    </w:p>
    <w:sectPr>
      <w:type w:val="nextPage"/>
      <w:pgSz w:w="11906" w:h="16838"/>
      <w:pgMar w:left="907" w:right="851" w:gutter="0" w:header="0" w:top="79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9:25:00Z</dcterms:created>
  <dc:creator>fin-1</dc:creator>
  <dc:description/>
  <cp:keywords/>
  <dc:language>en-US</dc:language>
  <cp:lastModifiedBy>1zam</cp:lastModifiedBy>
  <cp:lastPrinted>2011-12-07T11:57:00Z</cp:lastPrinted>
  <dcterms:modified xsi:type="dcterms:W3CDTF">2011-12-07T11:00:00Z</dcterms:modified>
  <cp:revision>7</cp:revision>
  <dc:subject/>
  <dc:title/>
</cp:coreProperties>
</file>