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ого новогоднего мероприятия для жителей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чкурова Резида Лябиб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ого новогоднего мероприятия для жителей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1.2012 года с 01.30 час. до 05.00 ча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801 79638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2:00Z</dcterms:created>
  <dc:creator>FEO2</dc:creator>
  <dc:description/>
  <cp:keywords/>
  <dc:language>en-US</dc:language>
  <cp:lastModifiedBy>FEO2</cp:lastModifiedBy>
  <dcterms:modified xsi:type="dcterms:W3CDTF">2011-12-07T14:02:00Z</dcterms:modified>
  <cp:revision>2</cp:revision>
  <dc:subject/>
  <dc:title/>
</cp:coreProperties>
</file>