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хническое зада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 организации и проведению праздничного новогоднего мероприят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жителей поселка Новые Ля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евая аудитор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жители поселка Новые Ляды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досуга жителей поселка, поддержка и развитие сложившихся культурных традиц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Количество, объем, характеристики услуги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Место проведе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Пермь, пос. Новые Ляды, ул. Островского, 87, площадь перед кафе «Елочка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Сроки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01.01.2012 с 01.30 час. до 05.00 час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ребования к оказываемым услугам:</w:t>
      </w:r>
    </w:p>
    <w:p>
      <w:pPr>
        <w:pStyle w:val="Normal"/>
        <w:tabs>
          <w:tab w:val="clear" w:pos="708"/>
          <w:tab w:val="left" w:pos="3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личие информации для жителей поселка о проведении мероприятия и изготовление афиши (формат А3) в количестве не менее 20 штук.</w:t>
      </w:r>
    </w:p>
    <w:p>
      <w:pPr>
        <w:pStyle w:val="Normal"/>
        <w:tabs>
          <w:tab w:val="clear" w:pos="708"/>
          <w:tab w:val="left" w:pos="3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еспечение массового характера мероприятия (не менее 1000 зрителей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Написание сценария мероприятия и утверждение сценария Заказчиком не менее чем за 10 дней до проведения мероприятия.</w:t>
      </w:r>
    </w:p>
    <w:p>
      <w:pPr>
        <w:pStyle w:val="Normal"/>
        <w:tabs>
          <w:tab w:val="clear" w:pos="708"/>
          <w:tab w:val="left" w:pos="3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ение участия не менее 2 творческих коллективов города Перми.</w:t>
      </w:r>
    </w:p>
    <w:p>
      <w:pPr>
        <w:pStyle w:val="Normal"/>
        <w:tabs>
          <w:tab w:val="clear" w:pos="708"/>
          <w:tab w:val="left" w:pos="3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личие сценических костюмов у участников каждого творческого коллектива, предоставление сценического реквизита, соответствующего тематике мероприятия.</w:t>
      </w:r>
    </w:p>
    <w:p>
      <w:pPr>
        <w:pStyle w:val="Normal"/>
        <w:tabs>
          <w:tab w:val="clear" w:pos="708"/>
          <w:tab w:val="left" w:pos="3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должительность мероприятия не менее 3 часов.</w:t>
      </w:r>
    </w:p>
    <w:p>
      <w:pPr>
        <w:pStyle w:val="Normal"/>
        <w:tabs>
          <w:tab w:val="clear" w:pos="708"/>
          <w:tab w:val="left" w:pos="3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Техническое обеспечение мероприятия с учётом погодных условий (предоставление звукового оборудования мощностью не менее 10 кВт с полным комплектом аппаратуры, предоставление не менее 4-х радиомикрофонов, световое оборудование, трансляция высококачественных фонограмм).</w:t>
      </w:r>
    </w:p>
    <w:p>
      <w:pPr>
        <w:pStyle w:val="Normal"/>
        <w:tabs>
          <w:tab w:val="clear" w:pos="708"/>
          <w:tab w:val="left" w:pos="3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беспечение работы ведущего программы (не менее 2-х человек).</w:t>
      </w:r>
    </w:p>
    <w:p>
      <w:pPr>
        <w:pStyle w:val="Normal"/>
        <w:tabs>
          <w:tab w:val="clear" w:pos="708"/>
          <w:tab w:val="left" w:pos="3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оведение мероприятия с учётом возрастной аудитории зрите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0. Транспортные расходы для перевозки технического оборудования и переодевания творческих коллектив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. Предоставление полного текстового и финансового отчетов по завершению мероприятия, фотоматериалов на электронном носителе в течение 15 дней после проведения меропри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2. Согласование и информирование УВД по г. Перми о дате, месте проведения и продолжительности мероприятия.</w:t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 сторон</w:t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азчик                                                             Исполнитель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поселка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Г.В. Миселевич                            ________________/______________/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3" w:hanging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                                                                              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26:00Z</dcterms:created>
  <dc:creator>FEO2</dc:creator>
  <dc:description/>
  <cp:keywords/>
  <dc:language>en-US</dc:language>
  <cp:lastModifiedBy>FEO2</cp:lastModifiedBy>
  <dcterms:modified xsi:type="dcterms:W3CDTF">2011-12-07T13:28:00Z</dcterms:modified>
  <cp:revision>2</cp:revision>
  <dc:subject/>
  <dc:title/>
</cp:coreProperties>
</file>