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380"/>
        <w:gridCol w:w="900"/>
        <w:gridCol w:w="948"/>
        <w:gridCol w:w="1752"/>
      </w:tblGrid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параметры и технические характеристики, наименование, призводитель.</w:t>
            </w:r>
          </w:p>
        </w:tc>
      </w:tr>
      <w:tr>
        <w:trPr>
          <w:trHeight w:val="1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стема для переливания растворов с металлическим шипом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ля переливания растворов с металлическим шипом в пробку, стерильная, игла G 21x 1 ½'' с трехгранной лазерной заточкой. Длина трубки не менее 150 см; размер пор фильтра не более 15 µm; длина регулятора потока 4,5 - 5,5 см; упаковка прозра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для переливания растворов с комбинированным металлическим шипом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ля переливания растворов с комбинированным металлическим шипом стерильная, игла G 21x 1 ½'' с трехгранной лазерной заточкой; металлический шип интегрирован с капельной камерой и воздушным фильтром; комбинированный металлический шип в пробку, типа «игла в игле», содержит: - 2 канала - внутренний  для проведения воздуха вложен в наружный канал для проведения раствора, - 2 боковых отверстия в шипе (для подачи воздуха и для отведения раствора), конец иглы шипа не имеет отверстий и имеет коническую форму. Длина трубки не менее 150 см; размер пор фильтра не более 15 µm; длина регулятора потока 4,5 - 5,5 см; упаковка прозра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ор для подачи энтерального питания Аппликс Гравити Сет Изи Бэг № 30(или эквивалент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 для гравитационного введения энтерального питания производства Фрезениус Каби.</w:t>
            </w:r>
          </w:p>
          <w:p>
            <w:pPr>
              <w:pStyle w:val="Normal"/>
              <w:rPr/>
            </w:pPr>
            <w:r>
              <w:rPr/>
              <w:t>Количество штук в упаковке- 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чатки хирургические неопреновые стерильны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ирургические неопреновые стерильные для  общехирургических операций,  в том числе  работы с электроинструментами. Гипоаллергенные из-за отсутствия протеинов натурального латекса.   Неопудренные для снижения риска контактного дерматита. С внутренним синтетическим (полиуретан) покрытием для легкости надевания и смены перчаток во влажной и сухой среде.  Микротекстурированные  для улучшенного захвата инструментов.  Манжета без валика  для защиты от пережимания предплечья, с адгезивной полосой для препятствия скатыванию. Контрастного (синего или зеленого) цвета для индикации проколов при использовании перчатки в качестве внутренней в системе двойных перчаток.</w:t>
            </w:r>
          </w:p>
          <w:p>
            <w:pPr>
              <w:pStyle w:val="Normal"/>
              <w:rPr/>
            </w:pPr>
            <w:r>
              <w:rPr/>
              <w:t>Размер –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чатки хирургические  с антибактериальным внутренним покрытием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ческие латексные перчатки для операций в условиях повышенного риска инфицирования. Состав внутреннего покрытия: хлоргексидин для обеспечения непрерывной антисептической обработки, снижающей бактериальную и вирусную  нагрузку при нарушении целостности перчаток, смягчающие и регенерирующие компоненты для обеспечения ухода за кожей рук. Одинарная толщина (средний палец) не более 0.22 мм, для сохранения тактильной чувствительности Неопудренные  для снижения  риска контактного дерматита.   Манжета без валика с адгезивной полосой для  защиты от пережимания предплечья и скатывания манжеты</w:t>
            </w:r>
          </w:p>
          <w:p>
            <w:pPr>
              <w:pStyle w:val="Normal"/>
              <w:rPr/>
            </w:pPr>
            <w:r>
              <w:rPr/>
              <w:t>Размер –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чатки смотровые латексные нестерильны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мотровые нестерильные латексные  для клинико - диагностических процедур и стоматологии. Неопудренные для снижения риска контактного дерматита. Текстурированные для улучшенного захвата инструментов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Размер –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чатки смотровые латексные нестерильны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мотровые нестерильные латексные  для клинико - диагностических процедур и стоматологии. Неопудренные для снижения риска контактного дерматита. Текстурированные для улучшенного захвата инструментов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Размер – </w:t>
            </w:r>
            <w:r>
              <w:rPr>
                <w:lang w:val="en-US"/>
              </w:rPr>
              <w:t>M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чатки смотровые латексные низкоаллергенные для работ в условиях повышенного риска инфицирова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смотровые нестерильные латесные для клинико - диагностических процедур и осмотров, в т.ч. для гинекологии. Гладкие для обеспечения повышенной  тактильной чувствительности. Низкоаллергенные за счет внутреннего и внешнего синтетических покрытий. Неопудренные для снижения риска контактного дерматита. Улучшенные защитные свойства за счет удлиненной манжеты (длина перчатки  не менее 260 мм), повышенной прочности (прочность на разрыв не менее 8 H) и манжеты без валика, обеспечивающей улучшенную фиксацию на рукав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Размер – </w:t>
            </w:r>
            <w:r>
              <w:rPr>
                <w:lang w:val="en-US"/>
              </w:rPr>
              <w:t>M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атки смотровые  нитриловые с повышенной тактильной чувствительность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чатки   нитриловые для клинико - диагностических процедур  и осмотров.  Гипоаллергенные из-за отсутствия протеинов натурального латекса. Неопудренные для снижения риска контактного дерматита.  Текстурированные  на пальцах для улучшенного захвата инструментов.   Толщина (одинарная) на пальцах не более 0,1 мм для обеспечения высокой тактильной чувствительности. </w:t>
            </w:r>
          </w:p>
          <w:p>
            <w:pPr>
              <w:pStyle w:val="Normal"/>
              <w:rPr/>
            </w:pPr>
            <w:r>
              <w:rPr/>
              <w:t xml:space="preserve">Размер – </w:t>
            </w:r>
            <w:r>
              <w:rPr>
                <w:lang w:val="en-US"/>
              </w:rPr>
              <w:t>M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чатки смотровые  латексные повышенной проч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чатки  смотровые латексные нестерильные для клинико - диагностических процедур, в условиях повышенного риска.  Повышенной прочности (прочность на разрыв не менее 8 H, одинарная толщина ладони не менее 0,26 мм) и удлиненные (длина не менее 300 мм) для обеспечения устойчивости к механическим повреждениям и высокого уровня защиты от воздействия химически агрессивных сред. Неопудренные для снижения риска контактного дерматита.  Текстурированные на пальцах  для улучшенного захвата инструментов. </w:t>
            </w:r>
          </w:p>
          <w:p>
            <w:pPr>
              <w:pStyle w:val="Normal"/>
              <w:rPr/>
            </w:pPr>
            <w:r>
              <w:rPr/>
              <w:t xml:space="preserve">Размер – </w:t>
            </w:r>
            <w:r>
              <w:rPr>
                <w:lang w:val="en-US"/>
              </w:rPr>
              <w:t>M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товый к применению раствор на основе глутарового альдегида для дезинфекции и стерилизации изделий медицинского назначе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ен в отношении Гр(+), Гр(-) бактерий, микобактерий туберкулеза, грибов, вирусов (включая возбудителей гепатитов А, В, С, D, ВИЧ-инфекции, респираторных инфекций) и спор. Состав: 2,7% глутарового альдегида. </w:t>
              <w:br/>
              <w:t>Готовый к применению раствор для дезинфекции и стерилизации изделий медицинского назначения, в том числе для дезинфекции высокого уровня эндоскопов.</w:t>
              <w:br/>
              <w:t xml:space="preserve"> Дезинфекция изделий медицинского назначения – от 30 минут.</w:t>
              <w:br/>
              <w:t>ДВУ эндоскопов – 20 минут.</w:t>
              <w:br/>
              <w:t xml:space="preserve">Стерилизация – 8 часов, при комнатной температуре. </w:t>
              <w:br/>
              <w:t>Используется многократно в течение 30 дней.</w:t>
              <w:br/>
              <w:t>Флакон 5,0 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тисептический раствор на основе салициловой кислоты для профилактики пролежней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:</w:t>
            </w:r>
          </w:p>
          <w:p>
            <w:pPr>
              <w:pStyle w:val="Normal"/>
              <w:jc w:val="center"/>
              <w:rPr/>
            </w:pPr>
            <w:r>
              <w:rPr/>
              <w:t>Салициловой кислоты 2,0 г</w:t>
            </w:r>
          </w:p>
          <w:p>
            <w:pPr>
              <w:pStyle w:val="Normal"/>
              <w:jc w:val="center"/>
              <w:rPr/>
            </w:pPr>
            <w:r>
              <w:rPr/>
              <w:t>Календулы настойки 10 мл</w:t>
            </w:r>
          </w:p>
          <w:p>
            <w:pPr>
              <w:pStyle w:val="Normal"/>
              <w:jc w:val="center"/>
              <w:rPr/>
            </w:pPr>
            <w:r>
              <w:rPr/>
              <w:t>Эхинацеи экстракта сухого 0,3 г</w:t>
            </w:r>
          </w:p>
          <w:p>
            <w:pPr>
              <w:pStyle w:val="Normal"/>
              <w:jc w:val="center"/>
              <w:rPr/>
            </w:pPr>
            <w:r>
              <w:rPr/>
              <w:t>Пропиленгликоля 10 мл</w:t>
            </w:r>
          </w:p>
          <w:p>
            <w:pPr>
              <w:pStyle w:val="Normal"/>
              <w:jc w:val="center"/>
              <w:rPr/>
            </w:pPr>
            <w:r>
              <w:rPr/>
              <w:t>Воды очищенной 20 м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ирта этилового 95% </w:t>
            </w:r>
          </w:p>
          <w:p>
            <w:pPr>
              <w:pStyle w:val="Normal"/>
              <w:rPr/>
            </w:pPr>
            <w:r>
              <w:rPr/>
              <w:t>до 100 мл</w:t>
            </w:r>
          </w:p>
          <w:p>
            <w:pPr>
              <w:pStyle w:val="Normal"/>
              <w:rPr/>
            </w:pPr>
            <w:r>
              <w:rPr/>
              <w:t>Готовый к применению раствор</w:t>
            </w:r>
          </w:p>
          <w:p>
            <w:pPr>
              <w:pStyle w:val="Normal"/>
              <w:rPr/>
            </w:pPr>
            <w:r>
              <w:rPr/>
              <w:t>Флакон 1,0 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ектоакарицидное средство на основе перметр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 для приготовления инсектоакарицидной эмульсии  для медицинской дезинсекции с целью:</w:t>
              <w:br/>
              <w:t xml:space="preserve">- уничтожения головных и лобковых вшей у взрослого населения и у детей с пяти лет (населением в быту в том числе); платяных вшей; </w:t>
              <w:br/>
              <w:t>- дезинсекции помещений против чесоточных клещей и вшей в ЛПУ и очагах чесотки и педикулеза;</w:t>
              <w:br/>
              <w:t>- уничтожения синантропных членистоногих на объектах различных категорий (тараканов, постельных клопов, блох, муравьев, крысиных клещей, мух и комаров) (населением в быту в том числе); для импрегнации белья и вещей спецконтингентов с целью придания им защитных инсектоакарицидных свойств при профилактике педикулеза и чесотки в организованных коллективах.</w:t>
            </w:r>
          </w:p>
          <w:p>
            <w:pPr>
              <w:pStyle w:val="Normal"/>
              <w:rPr/>
            </w:pPr>
            <w:r>
              <w:rPr/>
              <w:t>Состав: перметрин 20%, ПАВ, керосин, отдушка</w:t>
            </w:r>
          </w:p>
          <w:p>
            <w:pPr>
              <w:pStyle w:val="Normal"/>
              <w:rPr/>
            </w:pPr>
            <w:r>
              <w:rPr/>
              <w:t>Флакон 0,5 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11:00Z</dcterms:created>
  <dc:creator>пользоваетель</dc:creator>
  <dc:description/>
  <cp:keywords/>
  <dc:language>en-US</dc:language>
  <cp:lastModifiedBy>Экономист</cp:lastModifiedBy>
  <dcterms:modified xsi:type="dcterms:W3CDTF">2011-12-06T04:51:00Z</dcterms:modified>
  <cp:revision>4</cp:revision>
  <dc:subject/>
  <dc:title> </dc:title>
</cp:coreProperties>
</file>