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           </w:t>
      </w:r>
    </w:p>
    <w:tbl>
      <w:tblPr>
        <w:tblW w:w="10636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985"/>
        <w:gridCol w:w="5385"/>
        <w:gridCol w:w="675"/>
        <w:gridCol w:w="842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дународное наименование лекарственных средст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орговое название лекарственных средств и  технические  характеристи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Адеметионин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ептрал лиофилизат д/приг.р-ра д/и/в/в/в/м 400мг фл. №5  или эквивалент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оказаниях к применению: внутрипеченочный холестаз у беременных, в том числе в 1 и 2 триместр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Адеметионин</w:t>
            </w:r>
          </w:p>
          <w:p>
            <w:pPr>
              <w:pStyle w:val="Normal"/>
              <w:snapToGrid w:val="false"/>
              <w:rPr>
                <w:rFonts w:ascii="Courier New" w:hAnsi="Courier New" w:eastAsia="Arial" w:cs="Courier New"/>
                <w:sz w:val="18"/>
                <w:szCs w:val="18"/>
              </w:rPr>
            </w:pPr>
            <w:r>
              <w:rPr>
                <w:rFonts w:eastAsia="Arial" w:cs="Courier New" w:ascii="Courier New" w:hAnsi="Courier New"/>
                <w:sz w:val="18"/>
                <w:szCs w:val="1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ептрал таб п/об кишечнорастворимой 400мг №20 или эквивалент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оказаниях к применению: внутрипеченочный холестаз у беременных, в том числе в 1 и 2 триместр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Аторвастатин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торис таб п/об пленочной 20мг №90 или эквивален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Кеторолак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еторол р-р д/и 30мг/мл 1мл амп №10 или эквивален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Левамлодипин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ЭсКорди Кор таб 10мг №30 или эквивален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Левофлоксацин</w:t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ваник р-р д/инф. 500мг/100мл 100мл фл №1 или эквивалент</w:t>
            </w:r>
          </w:p>
          <w:p>
            <w:pPr>
              <w:pStyle w:val="21"/>
              <w:snapToGrid w:val="false"/>
              <w:spacing w:lineRule="exact" w:line="240"/>
              <w:ind w:left="0" w:right="0"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створ для инфузий: прозрачный раствор зеленовато-желтого цвета. </w:t>
              <w:br/>
              <w:t>В 1 флаконе (100 мл) Таваника, раствора для инфузий 500 мг, в качестве активного ингредиента содержится левофлоксацина гемигидрата 512,46 мг, что соответствует 500 мг левофлоксацина. Другие ингредиенты: натрия хлорид  - 900мг, кокцентрированная хлористоводородная кислота — 140 мг, натрия гидроксид — О—ЗО мг, вода для инъекций — 99047,54 мг.</w:t>
              <w:br/>
              <w:t>По 100 мл препарата в бесцветный стеклянный флакон. Флакон укупорен резиновой пробкой, обжат алюминиевым колпачком и покрыт защитной пластиковой крышечкой, основание флакона снабжено поддерживающей пластиковой формочкой. По 1 флакону вместе с инструкцией ло применению в картонную пачку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 xml:space="preserve">Лерканидипин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Леркамен 20 таб. покр. плен. об. 20мг №28 или эквивален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Олмесартана медоксомил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рдосал 40 таб покр. плен. об. 40мг №28 или эквивален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Пипекурония броми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дуан порошок д/и/с/раст 4мг фл №25 или эквивален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фтриаксон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фограм  1,0 порошок для приготовления р-ра для в/в,в/м инъекций в комплекте  с растворителем или эквивален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ждый флакон содержит активное вещество: Цефтриаксона 1,0г (в виде натриевой соли), каждая ампула с растворителем содержит 10мл воды для инъекц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" w:cs="Arial"/>
                <w:sz w:val="18"/>
                <w:szCs w:val="18"/>
              </w:rPr>
            </w:pPr>
            <w:r>
              <w:rPr>
                <w:rFonts w:eastAsia="Arial" w:cs="Arial" w:ascii="Courier New" w:hAnsi="Courier New"/>
                <w:sz w:val="18"/>
                <w:szCs w:val="18"/>
              </w:rPr>
              <w:t>Этилметилгидроксипиридина сукцина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ксидол р-р д/ин 0,05/мл 2мл амп. №50 или эквивален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</w:tr>
    </w:tbl>
    <w:p>
      <w:pPr>
        <w:pStyle w:val="Normal"/>
        <w:tabs>
          <w:tab w:val="clear" w:pos="709"/>
          <w:tab w:val="left" w:pos="5781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9"/>
          <w:tab w:val="left" w:pos="5781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81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ребования к качеству </w:t>
      </w:r>
    </w:p>
    <w:p>
      <w:pPr>
        <w:pStyle w:val="Normal"/>
        <w:tabs>
          <w:tab w:val="clear" w:pos="709"/>
          <w:tab w:val="left" w:pos="6501" w:leader="none"/>
        </w:tabs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Наличие сертификатов качеств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81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ребования к безопасности  поставляемых товаров </w:t>
      </w:r>
    </w:p>
    <w:p>
      <w:pPr>
        <w:pStyle w:val="Normal"/>
        <w:tabs>
          <w:tab w:val="clear" w:pos="709"/>
          <w:tab w:val="left" w:pos="6489" w:leader="none"/>
        </w:tabs>
        <w:ind w:left="708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о действующему законодательств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81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функциональным характеристикам (потребительским свойствам) товаров.</w:t>
      </w:r>
    </w:p>
    <w:p>
      <w:pPr>
        <w:pStyle w:val="Normal"/>
        <w:tabs>
          <w:tab w:val="clear" w:pos="709"/>
          <w:tab w:val="left" w:pos="6141" w:leader="none"/>
        </w:tabs>
        <w:ind w:left="360" w:firstLine="348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Не менее 75% срока годности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09:00Z</dcterms:created>
  <dc:creator>user</dc:creator>
  <dc:description/>
  <cp:keywords/>
  <dc:language>en-US</dc:language>
  <cp:lastModifiedBy>Экономист</cp:lastModifiedBy>
  <dcterms:modified xsi:type="dcterms:W3CDTF">2011-12-07T08:39:00Z</dcterms:modified>
  <cp:revision>4</cp:revision>
  <dc:subject/>
  <dc:title>ТЕХНИЧЕСКОЕ ЗАДАНИЕ (СПЕЦИФИКАЦИЯ)</dc:title>
</cp:coreProperties>
</file>