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8"/>
        </w:rPr>
        <w:t>Приложение № 1</w:t>
      </w:r>
    </w:p>
    <w:p>
      <w:pPr>
        <w:pStyle w:val="Normal"/>
        <w:rPr>
          <w:b/>
          <w:b/>
          <w:szCs w:val="28"/>
        </w:rPr>
      </w:pPr>
      <w:r>
        <w:rPr/>
        <w:t xml:space="preserve">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хническое задание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994"/>
        <w:gridCol w:w="2866"/>
        <w:gridCol w:w="1106"/>
        <w:gridCol w:w="1148"/>
      </w:tblGrid>
      <w:tr>
        <w:trPr>
          <w:trHeight w:val="63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 или зарегистрированный торговый зна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sz w:val="20"/>
              </w:rPr>
              <w:t>Характеристика това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sz w:val="20"/>
              </w:rPr>
              <w:t>Ед. из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235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тромицин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зитромиц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, покрытые пленочной оболочкой,  для приема внутрь  500  мг №3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246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микац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микацина сульфа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ошок  для приготовления раствора для внутривенного и внутримышечного введения, флакон 500 мг №1 в упаков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</w:tr>
      <w:tr>
        <w:trPr>
          <w:trHeight w:val="206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Амоксиклав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ксициллин + кислота клавулановая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 в/в введения, флакон 1,2 г №5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9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гментин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ксициллин + кислота клавулан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, покрытые оболочкой,  для приема внутрь  875 мг+ 125 мг №14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9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амицин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брамиц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>Раствор для внутривенного введения 40мг/мл , 1 мл ампулы №10 в упаков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16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фосфабол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миц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ошок  для приготовления раствора для  внутримышечного введения, флакон 1000 мг №1 в упаков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фзоксим или эквивалент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изокси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ошок  для приготовления раствора для  внутривенного и внутримышечного введения, флакон 1000 мг №1 в упаков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79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ипрофлоксац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инфузий 2мг/мл , 100мл флакон №1 в упаков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локс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сифлоксац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инфузий 1.6 мг/мл; флакон 250 мл  №1 в упаковке с вложенной инструкцией по медицинскому примене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локс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сифлоксац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, покрытые оболочкой,  для приема внутрь  400  мг №5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енам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пенем + Циластат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рошок для приготовления раствора для внутривенного введения 1 г </w:t>
            </w:r>
            <w:r>
              <w:rPr>
                <w:sz w:val="20"/>
                <w:szCs w:val="20"/>
              </w:rPr>
              <w:t>№10 в упаковке с вложенной инструкцией по медицинскому применени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27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па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нтеральное питание с содержанием белка 6,25 г/100 мл, 1,5 ккал/мл, обогащенное рыбьим жиром, маслом бурачника, полимерный флакон 500 мл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43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раз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нтопразо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, покрытые кишечнорастворимой оболочкой,  для приема внутрь  40  мг №3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инъекций 200мг/5мл , ампулы 5 мл №5 в упаков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окет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глицер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инфузий 0,1% 10 мл ампулы №10 в упаков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мидин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идакр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внутримышечного и подкожного введения 15 мг/мл, 1 мл ампулы №10 в упаков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аксон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кол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внутримышечного и внутривенного введения 1000 мг, 4 мл ампулы №5 в упаков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ацер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а альфосцера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внутривенного и внутримышечного введения 250 мг/мл; ампула 4 мл № 5 в упаков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одуал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ратропия бромид+Фенотеро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ингаляций 20,0 мл флакон- капельница №1 в упаков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икорт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сонид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спензия для ингаляций 0,5 мг/мл  контейнер полиэтиленовый 2 мл, по 5 контейнеров в конверт алюминиевый ламинированный, по 4 конверта в пачку картонную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натр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5000МЕ/мл, флаконы 5мл № 5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т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опидогре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, покрытые оболочкой,  для приема внутрь  75  мг № 28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 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39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мапаксан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оксапарин натр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подкожного введения по 4000МЕ/0,4мл в шприце с однократной дозой. По два  заполненных шприца, упакованных в контурную ПВХ упаковку, запечатанную бумажной фольгой, 3 контурные ПВХ упаковки вместе с инструкцией по применению в картонной пач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ексан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оксапарин натр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8000 анти-ХА МЕ, шприц 0,8мл №10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бор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мипарин натр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подкожного введения , 2500МЕ/0,2 мл, шприц № 10 в </w:t>
            </w:r>
            <w:r>
              <w:rPr>
                <w:b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07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бор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мипарин натр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твор для подкожного введения , 3500МЕ/0,2 мл, шприц № 10 в </w:t>
            </w:r>
            <w:r>
              <w:rPr>
                <w:iCs/>
                <w:sz w:val="20"/>
                <w:szCs w:val="20"/>
              </w:rPr>
              <w:t>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годности: 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38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дакс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сименда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Концентрат для приготовления раствора для инфузий 2.5 мг/мл, 5 мл флакон №1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0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форж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лодипин+ Валсарта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, покрытые пленочной оболочкой,  для приема внутрь  10  мг + 160 мг №14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10:00Z</dcterms:created>
  <dc:creator>пользоваетель</dc:creator>
  <dc:description/>
  <cp:keywords/>
  <dc:language>en-US</dc:language>
  <cp:lastModifiedBy>Экономист</cp:lastModifiedBy>
  <cp:lastPrinted>2011-12-08T08:41:00Z</cp:lastPrinted>
  <dcterms:modified xsi:type="dcterms:W3CDTF">2011-12-08T02:42:00Z</dcterms:modified>
  <cp:revision>4</cp:revision>
  <dc:subject/>
  <dc:title>                                                                               Приложение к</dc:title>
</cp:coreProperties>
</file>