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: замена окон (33 шт.) в зданиях по адресам г. Пермь ул.М. Рыбалко, 2а,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ев Федор Андр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: замена окон (33 шт.) в зданиях по адресам г. Пермь ул.М. Рыбалко, 2а,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24 Остекление одинарное переплетов, дверных полотен и перегородок, включая стеклопаке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: замена окон (33 шт.) в зданиях по адресам: г. Пермь ул.М.Рыбалко, 2а, ул. Липатова, 19 в соответствии с Техническим заданием – Приложение № 1 к извещению. Работы должны быть выполн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трех календарных дней со дня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в течение 20 банковских дней после подписания сторонами акта приемки выполненных работ (КС-2), справки о стоимости выполненных работ и затрат (КС-3), заверенные ответственным лицом за проверку расценок Управления здравоохранения Администрации г. Перми, а также после предоставления Подрядчиком Заказчику оформленных надлежащим образом и в установленном порядке счета-фактуры и сертификатов на материал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38:00Z</dcterms:created>
  <dc:creator>Econ_C10</dc:creator>
  <dc:description/>
  <cp:keywords/>
  <dc:language>en-US</dc:language>
  <cp:lastModifiedBy>Econ_C10</cp:lastModifiedBy>
  <dcterms:modified xsi:type="dcterms:W3CDTF">2011-12-07T04:39:00Z</dcterms:modified>
  <cp:revision>2</cp:revision>
  <dc:subject/>
  <dc:title/>
</cp:coreProperties>
</file>