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: замена пола и укладка плитки в зданиях по адресам: ул. М.Рыбалко, 2а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ев Федора Андр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: замена пола и укладка плитки в зданиях по адресам: ул. М.Рыбалко, 2а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1 86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40 Устройство оснований, покрытий и по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: замена пола и укладка плитки в зданиях по адресам: ул. М.Рыбалко, 2а, ул. Липатова, 19 в соответствии с Техническим заданием – Приложение № 1 к извещению. Работы должны быть выполн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составляет 3 календарных дня с момента подписания настоящего договора сторон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в течение 10 банковских дней после подписания сторонами акта приемки выполненных работ (КС-2), справки о стоимости выполненных работ и затрат (КС-3), заверенные организацией, осуществляющей технический надзор за капитальным ремонтом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Econ_C10</dc:creator>
  <dc:description/>
  <cp:keywords/>
  <dc:language>en-US</dc:language>
  <cp:lastModifiedBy>Econ_C10</cp:lastModifiedBy>
  <dcterms:modified xsi:type="dcterms:W3CDTF">2011-12-07T07:37:00Z</dcterms:modified>
  <cp:revision>2</cp:revision>
  <dc:subject/>
  <dc:title/>
</cp:coreProperties>
</file>