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12 от  08 декабр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ехническое задание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а оказание услуг по обеспечению лечебным питанием пациентов, 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находящихся на стационарном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лечении </w:t>
      </w:r>
    </w:p>
    <w:p>
      <w:pPr>
        <w:pStyle w:val="Normal"/>
        <w:ind w:right="-42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ля МУЗ «Городская клиническая больница № 7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2"/>
        <w:spacing w:before="0" w:after="0"/>
        <w:rPr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9"/>
          <w:szCs w:val="19"/>
          <w:u w:val="single"/>
        </w:rPr>
        <w:t>Спецификация оказания запланированного объема услуг: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51"/>
        <w:gridCol w:w="1417"/>
        <w:gridCol w:w="2381"/>
        <w:gridCol w:w="1276"/>
        <w:gridCol w:w="1276"/>
      </w:tblGrid>
      <w:tr>
        <w:trPr>
          <w:trHeight w:val="8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услуг на период действия договора (койко-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услуг за 1 койко/день, руб.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луги по обеспечению лечебным питанием пациентов находящихся на стационарном леч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>Место доставки лечебного питания производится в буфет отделения сестринского ухода стационара МУЗ ГКБ №7 по адресу г. Пермь,  ул. Героев Хасана, 24, 4 этаж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00"/>
        <w:gridCol w:w="1380"/>
        <w:gridCol w:w="1700"/>
        <w:gridCol w:w="1640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тделения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оек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ойко-дней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 диеты</w:t>
            </w:r>
          </w:p>
        </w:tc>
      </w:tr>
      <w:tr>
        <w:trPr>
          <w:trHeight w:val="1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сестринского уход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 т.ч. ИВОВ и 9 сто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3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9-й стол</w:t>
            </w:r>
          </w:p>
        </w:tc>
      </w:tr>
      <w:tr>
        <w:trPr>
          <w:trHeight w:val="182" w:hRule="atLeast"/>
        </w:trPr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 6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Режим доставки лечебного питания:</w:t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>Завтрак</w:t>
        <w:tab/>
        <w:t xml:space="preserve">  </w:t>
        <w:tab/>
        <w:t>8 часов 0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Обед</w:t>
        <w:tab/>
        <w:tab/>
        <w:t>12 часов 3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Полдник</w:t>
        <w:tab/>
        <w:t>15 часов 3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Ужин</w:t>
        <w:tab/>
        <w:tab/>
        <w:t>17 часов 30 минут</w:t>
      </w:r>
    </w:p>
    <w:p>
      <w:pPr>
        <w:pStyle w:val="Normal"/>
        <w:shd w:fill="FFFFFF" w:val="clear"/>
        <w:jc w:val="both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9"/>
          <w:szCs w:val="19"/>
        </w:rPr>
      </w:pPr>
      <w:r>
        <w:rPr>
          <w:sz w:val="19"/>
          <w:szCs w:val="19"/>
        </w:rPr>
        <w:t>Оказание услуг по организации лечебного питания включает в себ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верку качества продуктов при их поступлении на склад и пищеблок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авильность хранения запаса продуктов питания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авильность закладки продуктов при приготовлении блюд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оставка готовых блюд в отделения в специальных термосах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/>
          <w:color w:val="FF0000"/>
          <w:sz w:val="19"/>
          <w:szCs w:val="19"/>
        </w:rPr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Доставка лечебного питания исполнителем в отделения осуществляется по графику в термоконтейнерах марки ТВН-12, промаркированных по наименованиям отделений стационара и наименованиям блюд. Доставка осуществляется исполнителем не позднее 2-х часов с момента приготовления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Заявка на обеспечение лечебным питанием подается Заказчиком Исполнителю накануне в виде меню-раскладки (форма № 44-МЗ) (в рамках сводного семидневного меню) в разрезе отделений стационара.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«Раздаточной ведомости на отпуск отделениям рационов питания» (форма №23-МЗ). Приемка лечебного питания по количеству в процессе сдачи-приемки производится в следующем порядке: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сменные термоконтейнеры Исполнителя марки ТВН-12, промаркированных по наименованиям отделений стационара и наименованиям блюд;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Normal"/>
        <w:jc w:val="both"/>
        <w:rPr/>
      </w:pPr>
      <w:r>
        <w:rPr>
          <w:sz w:val="19"/>
          <w:szCs w:val="19"/>
        </w:rPr>
        <w:t>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Каждая передача лечебного питания оформляется Актом на отпуск отделениям рационов 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9"/>
          <w:szCs w:val="19"/>
        </w:rPr>
        <w:t>Оказание услуг по обеспечению лечебным питанием пациентов, находящихся на стационарном лечении должно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 ГОСТам, ГОСТам Р, РСТ РСФСР, молочные продукты требованиям Федерального закона № 88-ФЗ «Технический регламент на молоко и молочные продукты».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>При отсутствии полного набора продуктов на пищеблоке, предусмотренного сводным семидневным меню, можно производить замену одного продукта другим, обеспечивая сохранение химического состава и энергетической ценности используемых лечебных рационов.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6"/>
        <w:gridCol w:w="3686"/>
        <w:gridCol w:w="1843"/>
        <w:gridCol w:w="1559"/>
      </w:tblGrid>
      <w:tr>
        <w:trPr>
          <w:trHeight w:val="42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ДУКТА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ОРМА НА 1 к/д. в (гр.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ледующих вариантов диеты:</w:t>
            </w:r>
          </w:p>
        </w:tc>
      </w:tr>
      <w:tr>
        <w:trPr>
          <w:trHeight w:val="12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ОВАРА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совокупность показателей)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-й стол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807-90, ГОСТ 26983-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ПШЕНИЧ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7842-8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ИЧНА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415-99, ГОСТ Р 51409-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ХМАЛ КАРТОФЕЛЬ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699-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ЫЕ ИЗДЕЛ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65-20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Ы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08-20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, ЗЕЛЕНЬ 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УКТЫ СВЕЖИЕ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И ФРУКТОВЫЕ, ОВОЩНЫ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186-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ФРУКТЫ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502-90, ГОСТ 28501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ОСТ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ДИТЕРСКИЕ ИЗДЕЛ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, КАКАО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64-92,  ГОСТ 108-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38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 II КАТ, СУБПРОДУКТЫ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9-55, ГОСТ 19342-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ИЦ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784-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, СОСИСК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9957-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, РЫБОПРОДУКТЫ, НЕРЫБНЫЕ ПРОДУКТЫ МОРЯ</w:t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057-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ТВЕРДЫЙ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ЦЕЛЬНОЕ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ИР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требованиям Федерального закона № 88-ФЗ «Технический регламент на молоко и молочные продукты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21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ИЗ КОРОВЬЕГО МОЛОК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ЕЛЬНО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465-2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121-20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-Р  51575-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 ПРЕССОВАНЫ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-94, ГОСТ 28483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-ПЮРЕ (ПАСТА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АТИН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074-03, ГОСТ Р 52092-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ОВНИК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502-90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Период оказания Услуг: с «01» января 2012г. по «31» марта 2012г.</w:t>
      </w:r>
    </w:p>
    <w:p>
      <w:pPr>
        <w:pStyle w:val="Normal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9"/>
          <w:szCs w:val="19"/>
        </w:rPr>
      </w:pPr>
      <w:r>
        <w:rPr>
          <w:b/>
          <w:spacing w:val="-10"/>
          <w:sz w:val="19"/>
          <w:szCs w:val="19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19"/>
          <w:szCs w:val="19"/>
        </w:rPr>
      </w:pPr>
      <w:r>
        <w:rPr>
          <w:spacing w:val="-10"/>
          <w:sz w:val="19"/>
          <w:szCs w:val="19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12-08T03:19:00Z</dcterms:modified>
  <cp:revision>71</cp:revision>
  <dc:subject/>
  <dc:title>Приложение № 2</dc:title>
</cp:coreProperties>
</file>