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8» декабря 2011 года № 11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чебным питанием пациентов, </w:t>
      </w:r>
    </w:p>
    <w:p>
      <w:pPr>
        <w:pStyle w:val="Normal"/>
        <w:jc w:val="center"/>
        <w:rPr/>
      </w:pPr>
      <w:r>
        <w:rPr>
          <w:b/>
        </w:rPr>
        <w:t xml:space="preserve">находящихся на стационарном лечении </w:t>
      </w:r>
    </w:p>
    <w:p>
      <w:pPr>
        <w:pStyle w:val="Normal"/>
        <w:jc w:val="center"/>
        <w:rPr/>
      </w:pPr>
      <w:r>
        <w:rPr>
          <w:b/>
        </w:rPr>
        <w:t xml:space="preserve">для отделения сестринского уход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ланированный объем Услуг - обеспечение дополнительным лечебным питанием пациентов в течение 3640 койко-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лечебного питания производится в буфет отделения сестринского ухода стационара МУЗ ГКБ №7 по адресу г. Пермь,  ул. Героев Хасана, 24, 4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12 по 31.03.2012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оказания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и должна  быть указана  с учетом все расходов на оказание услуг, в т.ч. затраты на приготовление и доставку лечебного питания, транспортные расходы, расходы, связанные с обеспечением производственного контроля, сдачи-приемки лечебного питания и контроля его качества, выплаченные или подлежащие выплате налоги, сборы и иные обязательные платежи.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3 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м правительства Пермского края №39 от 28.01.2011г. утвержден базовый тариф на оплату медицинской помощи, оказываемой в рамках территориальной программы обязательного медицинского страхования на территории Пермского кра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Г.Хасана, 24, ГКБ № 7 в ПЭ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дание стационара, 2 этаж, переход между корпусами, вход через каб. № 20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09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0» декабря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н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Оплата оказанных Услуг за отчетный месяц производится безналичным путем на расчетный счет Исполнителя в течение 90 (девяносто) банковских дней с даты получения Заказчиком акта сверки задолженности между Исполнителем и Заказчиком, счета-фактуры и подписанного сторонами Акта оказанных услуг, оформляемого на основании Актов на отпуск отделениям рационов питания за отчетный период и составленного с учетом примененных к Исполнителю в отчетном периоде штрафных санкций.</w:t>
            </w:r>
          </w:p>
          <w:p>
            <w:pPr>
              <w:pStyle w:val="TextBodyIndent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удержать неустойку из любого причитающегося Исполнителю платежа.</w:t>
            </w:r>
          </w:p>
          <w:p>
            <w:pPr>
              <w:pStyle w:val="TextBody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целей учета и помесячной оплаты в ходе исполнения договора определяется цена Услуг по обеспечению лечебным питанием 1 пациента в течение 1 дня его пребывания в стационаре – цена Услуг за 1 койко-день. Указанная цена определяется путем деления цены договора на плановый объем Услуг (запланированное количество койко-дней)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лежащая уплате в отчетом периоде за оказанные Услуги сумма рассчитывается как произведение цены Услуг за 1 койко-день на количество койко-дней, в течение которого в отчетном месяце пациенты Заказчика обеспечивались лечебным питанием, за вычетом примененных к Исполнителю штрафных санкций.</w:t>
            </w:r>
          </w:p>
        </w:tc>
      </w:tr>
      <w:tr>
        <w:trPr>
          <w:trHeight w:val="46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 xml:space="preserve">                           </w:t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11-12-07T14:22:00Z</cp:lastPrinted>
  <dcterms:modified xsi:type="dcterms:W3CDTF">2011-12-08T03:15:00Z</dcterms:modified>
  <cp:revision>51</cp:revision>
  <dc:subject/>
  <dc:title>ИЗВЕЩЕНИЕ № 59 от «06» августа 2008 г</dc:title>
</cp:coreProperties>
</file>