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и мясопродукты, пти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9"/>
        <w:gridCol w:w="7016"/>
      </w:tblGrid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и мясопродукты, птица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5 023,00 Российский рубль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(Спецификация товара)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11 Субпродукты первой категории говяжьи</w:t>
              <w:br/>
              <w:t>1511338 Сосиски</w:t>
              <w:br/>
              <w:t>1511424 Полуфабрикаты порционные натуральные из мяса птицы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(Спецификация товара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20 банковских дней после предъявления сч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68"/>
        <w:gridCol w:w="6887"/>
      </w:tblGrid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7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0:00Z</dcterms:created>
  <dc:creator>бухгалтерия</dc:creator>
  <dc:description/>
  <cp:keywords/>
  <dc:language>en-US</dc:language>
  <cp:lastModifiedBy>бухгалтерия</cp:lastModifiedBy>
  <dcterms:modified xsi:type="dcterms:W3CDTF">2011-12-07T10:50:00Z</dcterms:modified>
  <cp:revision>4</cp:revision>
  <dc:subject/>
  <dc:title/>
</cp:coreProperties>
</file>