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9"/>
        <w:gridCol w:w="7016"/>
      </w:tblGrid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7 086,00 Российский рубль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(Спецификация товара)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3 Йогурт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30 Сыры жирные мелкие твердые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(Спецификация товара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20 банковских дней после предъявления сч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68"/>
        <w:gridCol w:w="6887"/>
      </w:tblGrid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17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27:00Z</dcterms:created>
  <dc:creator>бухгалтерия</dc:creator>
  <dc:description/>
  <cp:keywords/>
  <dc:language>en-US</dc:language>
  <cp:lastModifiedBy>бухгалтерия</cp:lastModifiedBy>
  <dcterms:modified xsi:type="dcterms:W3CDTF">2011-12-07T11:46:00Z</dcterms:modified>
  <cp:revision>4</cp:revision>
  <dc:subject/>
  <dc:title/>
</cp:coreProperties>
</file>