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леб и хлебобулочны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леб и хлебобулочны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6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 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1 Свежевыпеченный хлеб из ржаной муки и из смеси разных сортов муки [1541100] - [1541148]</w:t>
              <w:br/>
              <w:t>1541012 Свежевыпеченный хлеб из пшеничной муки [1541180] - [1541226]</w:t>
              <w:br/>
              <w:t>1541014 Изделия хлебобулочные сдобные [1541340] - [154137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(Спецификация товара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27:00Z</dcterms:created>
  <dc:creator>бухгалтерия</dc:creator>
  <dc:description/>
  <cp:keywords/>
  <dc:language>en-US</dc:language>
  <cp:lastModifiedBy>бухгалтерия</cp:lastModifiedBy>
  <dcterms:modified xsi:type="dcterms:W3CDTF">2011-12-08T04:31:00Z</dcterms:modified>
  <cp:revision>3</cp:revision>
  <dc:subject/>
  <dc:title/>
</cp:coreProperties>
</file>