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8807-90; ГОСТ 26983-86; ГОСТ Р 52961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7842-88; ГОСТ Р 52462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он нарез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52462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6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>От Поставщика:</w:t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  <w:t>_______________ Алтухова О.Л.                                                              ____________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9-29T14:06:00Z</cp:lastPrinted>
  <dcterms:modified xsi:type="dcterms:W3CDTF">2011-12-08T04:13:00Z</dcterms:modified>
  <cp:revision>17</cp:revision>
  <dc:subject/>
  <dc:title/>
</cp:coreProperties>
</file>