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ого средства "Меропенем", торговое наименование "Меронем" или эквивален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ого средства "Меропенем", торговое наименование "Меронем" или эквивален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6 108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475 Антибиотики раз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уп. Характеристики указаны в техническим заданием - Приложение 1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рабочих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 программе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52:00Z</dcterms:created>
  <dc:creator>Пользователь</dc:creator>
  <dc:description/>
  <cp:keywords/>
  <dc:language>en-US</dc:language>
  <cp:lastModifiedBy>Пользователь</cp:lastModifiedBy>
  <dcterms:modified xsi:type="dcterms:W3CDTF">2011-12-08T06:53:00Z</dcterms:modified>
  <cp:revision>1</cp:revision>
  <dc:subject/>
  <dc:title/>
</cp:coreProperties>
</file>