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охранных услуг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7 75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рассчитана исходя из средней стоимости 1 часа охранной услуги, оказываемой 1 охранником. Средняя стоимость 1 часа услуги получена в результате проведенного мониторинга цен на охранные услуги в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данной услуги , страхование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ритор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е услуг - 11.01.2012 Окончание оказание услуг - 29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услуги, оказанные Исполнителем, путем перечисления средств со своего расчетного счета на расчетный счет Исполнителя следующим образом: 50% в течение 60 календарных дней с даты получения акта оказанных охранных услуг, счета-фактуры за эти услуг и оставшиеся 50% в течение 90 календарных дней с даты получения указанных выше документ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 г.Перми, бюджет Пермского края, субвенции, предпринимательская деятельност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49:00Z</dcterms:created>
  <dc:creator>Пользователь</dc:creator>
  <dc:description/>
  <cp:keywords/>
  <dc:language>en-US</dc:language>
  <cp:lastModifiedBy>Пользователь</cp:lastModifiedBy>
  <dcterms:modified xsi:type="dcterms:W3CDTF">2011-12-08T06:50:00Z</dcterms:modified>
  <cp:revision>1</cp:revision>
  <dc:subject/>
  <dc:title/>
</cp:coreProperties>
</file>