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от «08» декабря 2011г.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лабораторных</w:t>
      </w:r>
      <w:r>
        <w:rPr/>
        <w:t xml:space="preserve"> исследований</w:t>
      </w:r>
    </w:p>
    <w:tbl>
      <w:tblPr>
        <w:tblW w:w="8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313"/>
        <w:gridCol w:w="1590"/>
      </w:tblGrid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сследований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ГЧ (хорионический гонадотропин человек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amydia trachomatis (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aplasma urealyticum (У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oplasma hominis (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соскобного материал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cекрета предстательной желез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олестерин ЛПН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ОНП (Пре-бета-холестерин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 (кровь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лектрофорез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(аспартатаминотрансфераз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(аланинаминотрансфераз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(Креатининфосфокиназа(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(лактатдегидрогеназ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(общая железосвязывающая способность сыворотк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 ГТП (гаммаглютамилтранспептидаз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Исполнитель должен: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оказывать все услуги в соответствии с нормативными документами </w:t>
      </w:r>
      <w:r>
        <w:rPr>
          <w:sz w:val="22"/>
          <w:szCs w:val="22"/>
        </w:rPr>
        <w:t>по деятельности клинико-диагностической лаборатории (далее КДЛ) и санитарным нормам.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ьзовать для исследований современные автоматические анализаторы и единую лабораторную информационную систе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меть дублированный комплект приборов и оборудования для проведения исследований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- хранить образцы биоматериала, поступившего от Заказчика в течение суток и иметь возможность повторного выполнения исследований из данного материала;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производить архивирование и хранение в базе данных (в течение 3-х лет) записей аналитического процесса и обеспечить их доступность для проверки (при необходимост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ть осуществление забора биологического материала по адресам: 614990, г.Пермь, ул.Братьев Игнатовых, 2, (стационар, административно-хозяйственный корпус и акушерский корпус).</w:t>
      </w:r>
    </w:p>
    <w:p>
      <w:pPr>
        <w:pStyle w:val="Normal"/>
        <w:rPr/>
      </w:pPr>
      <w:r>
        <w:rPr>
          <w:sz w:val="22"/>
          <w:szCs w:val="22"/>
        </w:rPr>
        <w:t>- забор материала производить ежедневно (за исключением праздничных и воскресных дней) не менее двух раз в сутки, время забора согласовывается с Заказчиком. Выдача результатов – в течение 5 часов с момента забора биоматериала.</w:t>
      </w:r>
    </w:p>
    <w:p>
      <w:pPr>
        <w:pStyle w:val="Normal"/>
        <w:rPr/>
      </w:pPr>
      <w:r>
        <w:rPr>
          <w:sz w:val="22"/>
          <w:szCs w:val="22"/>
        </w:rPr>
        <w:t>- оказывать  услуги в  соответствии с  требованиями действующего законодатель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едоставлять Заказчику для сбора биоматериала  расходные материалы в необходимом количестве (в том числе одноразовые вакуумные системы для забора крови, пробирки, контейнеры для забора другого биологического материала); </w:t>
      </w:r>
    </w:p>
    <w:p>
      <w:pPr>
        <w:pStyle w:val="Normal"/>
        <w:rPr/>
      </w:pPr>
      <w:r>
        <w:rPr>
          <w:sz w:val="22"/>
          <w:szCs w:val="22"/>
        </w:rPr>
        <w:t xml:space="preserve">- осуществлять  прием забранного биоматериала по акту передачи (с указанием, даты и времени забора от Заказчика)  с использованием термоконтейнеров для каждого вида биоматериала, и первичную регистрацию биоматериала;  </w:t>
      </w:r>
    </w:p>
    <w:p>
      <w:pPr>
        <w:pStyle w:val="Normal"/>
        <w:rPr/>
      </w:pPr>
      <w:r>
        <w:rPr>
          <w:sz w:val="22"/>
          <w:szCs w:val="22"/>
        </w:rPr>
        <w:t>- транспортировку биоматериала и результатов осуществлять транспортом Исполнителя с использованием  термоконтейнеров;</w:t>
      </w:r>
    </w:p>
    <w:p>
      <w:pPr>
        <w:pStyle w:val="Normal"/>
        <w:rPr/>
      </w:pPr>
      <w:r>
        <w:rPr>
          <w:sz w:val="22"/>
          <w:szCs w:val="22"/>
        </w:rPr>
        <w:t>- выдачу результатов производить в едином стандартном машинописном бланке на русском языке; при необходимости (по согласованию): по факсу; по телефону; по электронной почте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предоставлять Заказчику  при необходимости дубликаты исследований – срок предоставления дубликатов -  в течение 24 часов с момента запроса в течение всего срока хранения базы данных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jc w:val="center"/>
        <w:rPr>
          <w:b/>
          <w:b/>
        </w:rPr>
      </w:pPr>
      <w:r>
        <w:rPr>
          <w:b/>
        </w:rPr>
        <w:t>Порядок  приемки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ередача биологического материала Исполнителю для исследований  производится в месте, определенном Заказчиком. При приемке Исполнитель в присутствии ответственного специалиста Заказчика определяет количество взятого биоматериала, при этом составляется акт передачи (с указанием Ф.И.О. пациента, дата и время забора биоматериала), где фиксируется количество взятого материала и дата передачи, что подтверждается подписями обеих сторон. Исполнитель в установленные сроки предоставляет результаты исследований, которые сопровождаются реестром лабораторных исследований с указанием  Ф.И.О. пациента, вида исследований, кода исследований, дата анализа. По результатам исследований составляется акт приема- передачи оказанных услуг. Акт составляется  в двух экземплярах и подписывается Исполнителем. В случае выполнения услуг в полном объеме Заказчик подписывает акт  в течение 3-х рабочих  дней и  один экземпляр акта направляет Исполнителю. Услуги считаются оказанными надлежащим образом, а Исполнитель – выполнившим свои обязательства (в соответствующей части), с момента подписания акта оказанных услу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 w:before="0" w:after="60"/>
        <w:ind w:left="-422" w:right="38" w:hanging="0"/>
        <w:rPr/>
      </w:pPr>
      <w:r>
        <w:rPr>
          <w:sz w:val="22"/>
          <w:szCs w:val="22"/>
        </w:rPr>
        <w:t>При наличии замечаний к качеству оказанных услуг  Заказчик в 3-х дневный срок направляет Исполнителю мотивированный отказ от подписания Акта оказанных услуг. При неисполнении Заказчика этой обязанности Исполнитель считается исполнившим услуги надлежащим образом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29:00Z</dcterms:created>
  <dc:creator>пользователь</dc:creator>
  <dc:description/>
  <cp:keywords/>
  <dc:language>en-US</dc:language>
  <cp:lastModifiedBy>Пользователь</cp:lastModifiedBy>
  <cp:lastPrinted>2010-10-08T12:05:00Z</cp:lastPrinted>
  <dcterms:modified xsi:type="dcterms:W3CDTF">2011-12-07T07:31:00Z</dcterms:modified>
  <cp:revision>8</cp:revision>
  <dc:subject/>
  <dc:title>Приложение 1</dc:title>
</cp:coreProperties>
</file>