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5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08» декабря 2011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процедурной комнаты управления и фотолаборатории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1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8.1. Расчет за выполненные работы производится перечислением денежных средств на расчетный счёт Подрядчика: окончательный расчет в течение 10 (десяти) банковских дней с момента подписания обеими сторонами актов приема выполненных работ (КС-2), справки о стоимости выполненных работ и затрат (КС-3), счета-фактуры на выполненные работы, счета-фактуры на материалы.</w:t>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5:00Z</dcterms:created>
  <dc:creator>USER</dc:creator>
  <dc:description/>
  <cp:keywords/>
  <dc:language>en-US</dc:language>
  <cp:lastModifiedBy>Денис</cp:lastModifiedBy>
  <dcterms:modified xsi:type="dcterms:W3CDTF">2011-12-08T07:17:00Z</dcterms:modified>
  <cp:revision>13</cp:revision>
  <dc:subject/>
  <dc:title/>
</cp:coreProperties>
</file>