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08» декабря 2011 года №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 xml:space="preserve"> </w:t>
      </w:r>
      <w:r>
        <w:rPr>
          <w:b/>
        </w:rPr>
        <w:t>на ремонт процедурной комнаты управления и фотолабора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ликлинике №4 по адресу г.Пермь, ул.Грачева,12 (лит. М)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</w:t>
      </w:r>
      <w:r>
        <w:rPr>
          <w:b/>
          <w:i/>
          <w:sz w:val="22"/>
          <w:szCs w:val="22"/>
        </w:rPr>
        <w:t>для МУЗ «Городской детской клинической поликлиники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/>
              <w:t xml:space="preserve">ремонт процедурной комнаты управления и фотолаборатори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иклинике №4 по адресу г.Пермь, ул.Грачева,12 (лит. М)</w:t>
            </w:r>
          </w:p>
          <w:p>
            <w:pPr>
              <w:pStyle w:val="TextBody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рачева 12 (М)</w:t>
            </w:r>
          </w:p>
        </w:tc>
      </w:tr>
      <w:tr>
        <w:trPr>
          <w:trHeight w:val="10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Контракт действует с момента подписания обеими сторонами и действует до полного исполнения сторонами своих обязательст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500 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декабр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 По пятницам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не позднее 10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Расчет за выполненные работы производится перечислением денежных средств на расчетный счёт Подрядчика: окончательный расчет в течение 10 (деся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ребование устанавливается на усмотрение заказчик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 В связи с тем, что работы проводятся на памятнике – объекте культурного наследия, обязательным условием для исполнителя является наличие действующей лицензии, дающей право на осуществление деятельности по реставрации объектов культурного наследия (памятников истории и культуры), выданной соответствующим федеральным лицензирующим орган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Cs/>
                <w:szCs w:val="24"/>
              </w:rPr>
              <w:t>Содержание тех.надзора из средств подрядчика</w:t>
            </w:r>
            <w:r>
              <w:rPr>
                <w:rStyle w:val="1"/>
                <w:rFonts w:cs="Times New Roman" w:ascii="Times New Roman" w:hAnsi="Times New Roman"/>
                <w:b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_____________                                  А.Н. Сенюшкин</w:t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09-07-13T17:20:00Z</cp:lastPrinted>
  <dcterms:modified xsi:type="dcterms:W3CDTF">2011-12-08T08:02:00Z</dcterms:modified>
  <cp:revision>44</cp:revision>
  <dc:subject/>
  <dc:title>ИЗВЕЩЕНИЕ № __ от «___» __________ 200 _ года </dc:title>
</cp:coreProperties>
</file>