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16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08» декабря 2011года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ОСТЬ ОБЪЕМОВ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ктромонтажные работы в рентген. кабинет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 «ГДКП №1» ул. Грачева, 12 (Лит.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295"/>
        <w:gridCol w:w="900"/>
        <w:gridCol w:w="981"/>
      </w:tblGrid>
      <w:tr>
        <w:trPr>
          <w:trHeight w:val="2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7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1. Монтажные работы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щик с одним треполюсным рубильником,устанавливаемый на конструкции на стене или колонне, на ток: до 250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управления шкафного исполнения или распределительный пункт (шкаф), устанавливаемый на стене, высота и ширина, мм, до 600х600 (ЩРН 24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+4</w:t>
            </w:r>
          </w:p>
        </w:tc>
      </w:tr>
      <w:tr>
        <w:trPr>
          <w:trHeight w:val="12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жил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: до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вые настенные указа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учатель бактерицидный: насте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оборуд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5</w:t>
              <w:br/>
              <w:t>0,01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0,02+0,03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од в здание в стальной трубе, провод сечением до 16 мм2, количество проводов в линии: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и до 35 кв в проложенных трубах, блоках и коробах, масса 1 м, кг, до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кабеля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ник заземляющий из медного изолированного провода сечением 25 мм2 открыто по строительным основа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6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жим наборный без кожух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КОЭФ. К ПОЗИЦИИ:МАТ=0 к расх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ник заземляющий открыто по строительным основаниям из полосовой стали, сечение, мм2 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землитель горизонтальный из стали: полосовой сечением 160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землитель вертикальный из угловой стали, размер, мм: 63х63х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шт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383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2. Материалы по ценникам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епсельные розет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ь одноклавишный для открытой провод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+3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и силовые на напряжение 1000 В с медными жилами марки ВВГНГ 3х2.5 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6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и силовые на напряжение 1000 В с медными жилами марки ВВГНГ 4х35 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5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rand Коробка установочная/разветвительная 60х65 глубина 40мм  -89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0+16</w:t>
            </w:r>
          </w:p>
        </w:tc>
      </w:tr>
      <w:tr>
        <w:trPr>
          <w:trHeight w:val="383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3. Материалы в текущих ценах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атический выключатель трехполюсной тип С (32 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ь автоматический однополюсной тип С, 6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фференциальный автомат 25 А, 30 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левая ш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овой изолятор нулевой ши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ильник PRS/R 418(4х18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вое табло "Не входить"  EF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учатель бактерецидный закрытого типа ОБНР 2х8-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минисцентная лампа 220 В, 40 В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мпа бактерицидная TUV 8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а гибкая гофрированная d-2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а стальная вгп d-2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жим контактный винтовой ЭВИ-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 медный  сеч 1х25  ПВ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383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4. Оборудование в текущих цена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Б-3-250-1 УЗ, 250 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ит навесной ЩРН 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 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должность, подпись, расшифровка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оверил: 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</w:t>
      </w:r>
      <w:r>
        <w:rPr>
          <w:i/>
        </w:rPr>
        <w:t>(должность, подпись, расшифров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01:00Z</dcterms:created>
  <dc:creator>Денис</dc:creator>
  <dc:description/>
  <cp:keywords/>
  <dc:language>en-US</dc:language>
  <cp:lastModifiedBy>Денис</cp:lastModifiedBy>
  <dcterms:modified xsi:type="dcterms:W3CDTF">2011-12-08T08:57:00Z</dcterms:modified>
  <cp:revision>8</cp:revision>
  <dc:subject/>
  <dc:title>№ пп</dc:title>
</cp:coreProperties>
</file>