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08» декабря 2011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>на электромонтажные работы в рентген.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ликлинике №4 по адресу г.Пермь, ул.Грачева,12 (лит. М)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i/>
          <w:sz w:val="22"/>
          <w:szCs w:val="22"/>
        </w:rPr>
        <w:t>для МУЗ «Городской детской клинической поликлиники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ые работы в рентген.кабинет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иклинике №4 по адресу г.Пермь, ул.Грачева,12 (лит. М)</w:t>
            </w:r>
          </w:p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10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онтракт действует с момента подписания обеими сторонами и действует до полного исполнения сторонами своих обязатель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190 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б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 По пятницам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Расчет за выполненные работы производится перечислением денежных средств на расчетный счёт Подрядчика: окончательный расчет в течение 10 (деся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_____________                                  А.Н. Сенюшкин</w:t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1-12-08T09:23:00Z</cp:lastPrinted>
  <dcterms:modified xsi:type="dcterms:W3CDTF">2011-12-08T08:55:00Z</dcterms:modified>
  <cp:revision>49</cp:revision>
  <dc:subject/>
  <dc:title>ИЗВЕЩЕНИЕ № __ от «___» __________ 200 _ года </dc:title>
</cp:coreProperties>
</file>