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 xml:space="preserve">Приложение № 3 к извещению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color w:val="000000"/>
          <w:sz w:val="22"/>
          <w:szCs w:val="22"/>
        </w:rPr>
        <w:t xml:space="preserve">, именуемая в дальнейшем «Заказчик» в лице начальника управления муниципального заказа администрации города Перми Чепкасова Романа Юрьевича, </w:t>
      </w:r>
      <w:r>
        <w:rPr>
          <w:sz w:val="22"/>
          <w:szCs w:val="22"/>
        </w:rPr>
        <w:t>действующего на основании распоряжения администрации города Перми от 06.05.2011 № 69-р, с одной стороны</w:t>
      </w:r>
      <w:r>
        <w:rPr>
          <w:color w:val="000000"/>
          <w:sz w:val="22"/>
          <w:szCs w:val="22"/>
        </w:rPr>
        <w:t>, и ________________________________, именуемый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альнейшем «Поставщик», в лице ________________., действующего на основании _______________ </w:t>
      </w:r>
      <w:r>
        <w:rPr>
          <w:sz w:val="22"/>
          <w:szCs w:val="22"/>
        </w:rPr>
        <w:t>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2"/>
          <w:szCs w:val="22"/>
        </w:rPr>
        <w:t>1.1. Настоящий контракт заключен по итогам проведения запроса котировок (протокол от _______  № _________).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2"/>
          <w:szCs w:val="22"/>
        </w:rPr>
        <w:t xml:space="preserve">1.2. По настоящему контракту Поставщик обязуется осуществить </w:t>
      </w:r>
      <w:r>
        <w:rPr>
          <w:sz w:val="22"/>
          <w:szCs w:val="22"/>
        </w:rPr>
        <w:t>поставку серверного оборудования</w:t>
      </w:r>
      <w:r>
        <w:rPr>
          <w:color w:val="000000"/>
          <w:sz w:val="22"/>
          <w:szCs w:val="22"/>
        </w:rPr>
        <w:t xml:space="preserve"> для администрации города Перми (далее - товар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2"/>
          <w:szCs w:val="22"/>
        </w:rPr>
        <w:t>1.3. Количество товара, комплектность, качество товара  и другие требования к поставляемому товару определяются в прилагаемом к настоящему контракту техническом задании  (Приложение № 1 к контракту)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2.1.1. Принять товар по адресу: г. Пермь, ул. Кирова, 82, каб. 26 в соответствии с техническим заданием (</w:t>
      </w:r>
      <w:r>
        <w:rPr>
          <w:color w:val="000000"/>
          <w:sz w:val="22"/>
          <w:szCs w:val="22"/>
        </w:rPr>
        <w:t>Приложение № 1 к контрак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Оплатить товар в соответствии с п.3 настоящего контракта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ередать товар в собственность Заказчику не позднее 26 декабря 2011 года по адресу Заказчика: г. Пермь, ул. Кирова, 82, каб. 26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оответствие количества и качества товара условиям настоящего контракт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Провести инструктаж технического и обслуживающего персонал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Осуществлять гарантийное обслуживание товара в течение всего срока действия гарантии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.1 Цена товара составляет ____ ( ______)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ётов – фактур, на основании счета Поставщик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а остается неизменной в течение всего срока действия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.2. Цена на товар включает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подлежащих уплате, сборов и иных обязательных платежей, прочих накладных расходов, связанных с выполнением муниципального Контракта в полном объем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 Товар должен быть поставлен Заказчику в полном объёме согласно техническому заданию (</w:t>
      </w:r>
      <w:r>
        <w:rPr>
          <w:color w:val="000000"/>
          <w:sz w:val="22"/>
          <w:szCs w:val="22"/>
        </w:rPr>
        <w:t>Приложение № 1 к контракту</w:t>
      </w:r>
      <w:r>
        <w:rPr>
          <w:sz w:val="22"/>
          <w:szCs w:val="22"/>
        </w:rPr>
        <w:t>) не позднее 26 декабря 2011 год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4. Товар поставляется Заказчику до места его расположения (ул. Кирова, 82, каб.26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приема - передачи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4.5. 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агаемом к контракту техническом задан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При наличии замечаний при приемке товара Заказчик вправе направить мотивированный отказ от подписания накладных и актов приема - передачи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4.7. При завершении поставки товара оформляется акт приема-передач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Гаранти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технического задания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(на адаптер), инструкцию по эксплуатации (на русском языке для всего товара, в том числе импортного происхождения), информацию о наличии сервисных центров, адреса и способы связи с ними. Вид документа и его содержание определяются стандартом конкретного товара. Поставщик берет на себя обязательства гарантийного обслуживания товара (адаптера) с момента его поставки. Гарантийный срок составляет 36 месяце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2. При обнаружении в поставляемом товаре производственных дефектов и иных несоответствий условиям контракта в период гарантийного срока, Заказчик в минимальные сроки уведомляет об этом  Поставщика. Поставщик гарантирует фиксированное время ответа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За нарушение  сроков поставки товара Поставщик уплачивает Заказчику неустойку в размере 1 % от стоимости контракта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 случае просрочки исполнения обязательств по оплате товара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3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4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5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7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, подписанного электронной цифровой  подписью лица, имеющего право действовать от имени заказчика,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8.Настоящий контракт составлен в форме электро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>
          <w:trHeight w:val="2130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лефон: 212-55-40, 212-68-29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Поставщи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Чепкасов Р.Ю.</w:t>
      </w:r>
      <w:r>
        <w:rPr>
          <w:color w:val="000000"/>
        </w:rPr>
        <w:t xml:space="preserve"> /</w:t>
        <w:tab/>
        <w:tab/>
        <w:tab/>
        <w:t xml:space="preserve">    _________________  /___________/</w:t>
      </w:r>
    </w:p>
    <w:p>
      <w:pPr>
        <w:pStyle w:val="Normal"/>
        <w:rPr/>
      </w:pPr>
      <w:r>
        <w:rPr/>
        <w:t xml:space="preserve">«____»______________2011 г. </w:t>
        <w:tab/>
        <w:tab/>
        <w:tab/>
        <w:tab/>
        <w:t xml:space="preserve">   «____»__________2011 г.              </w:t>
      </w:r>
    </w:p>
    <w:p>
      <w:pPr>
        <w:pStyle w:val="Normal"/>
        <w:rPr>
          <w:color w:val="000000"/>
        </w:rPr>
      </w:pPr>
      <w:r>
        <w:rPr/>
        <w:t>мп</w:t>
        <w:tab/>
        <w:tab/>
        <w:tab/>
        <w:tab/>
        <w:tab/>
        <w:tab/>
        <w:t>мп</w:t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  <w:t>от __________ №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/>
      <w:outlineLvl w:val="0"/>
    </w:pPr>
    <w:rPr>
      <w:rFonts w:ascii="Arial" w:hAnsi="Arial" w:cs="Arial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8:00Z</dcterms:created>
  <dc:creator>SNA</dc:creator>
  <dc:description/>
  <cp:keywords/>
  <dc:language>en-US</dc:language>
  <cp:lastModifiedBy>Чайко Ольга Михайловна</cp:lastModifiedBy>
  <cp:lastPrinted>2009-09-09T09:35:00Z</cp:lastPrinted>
  <dcterms:modified xsi:type="dcterms:W3CDTF">2011-12-07T09:58:00Z</dcterms:modified>
  <cp:revision>24</cp:revision>
  <dc:subject/>
  <dc:title>Проект</dc:title>
</cp:coreProperties>
</file>