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определена на основании цен, указываемых производителями и поставщиками оборудования на собственных сайтах (http://store.lsi.com, http://3logic.ru, http://www.ixustrade.nl) HBA адаптер= 13250 * 3 = 39750,00 руб. IBM 3M SAS Cable = 2810 * 7 = 19670,00 руб. Начальная (максимальная) цена контракта = 59420,00 ру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стоимость поставляемого товара, всех комплектующих и деталей, упаковку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серверного оборудования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подлежащих уплате, сборов и иных обязательных платежей, прочих накладных расходов, связанных с исполнением муниципального контракта в полном объеме. Цена контракта является твердой и не может изменяться в ходе его исполнения. Оплата поставляемых товаров осуществляется по цене, установленной контрактом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30 Устройства вычислительных комплексов и машин электронных[3020260] - [302032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Кирова, 8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6 декабря 2011 года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, являющемуся Приложением №3 к извещению о проведении запроса котировок, производится в течение 10 (Десяти) банковских дней с даты подписания сторонами акта приема-передачи товара, получения Заказчиком накладных, счётов – фактур, на основании счета Поставщика. Оплата по контракту третьим лицам не допуска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, каб.25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17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к извещению о проведении запроса котировок "Форма котировочной заявки"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9:00Z</dcterms:created>
  <dc:creator>Чайко Ольга Михайловна</dc:creator>
  <dc:description/>
  <cp:keywords/>
  <dc:language>en-US</dc:language>
  <cp:lastModifiedBy>Чайко Ольга Михайловна</cp:lastModifiedBy>
  <cp:lastPrinted>2011-12-07T17:19:00Z</cp:lastPrinted>
  <dcterms:modified xsi:type="dcterms:W3CDTF">2011-12-07T11:19:00Z</dcterms:modified>
  <cp:revision>1</cp:revision>
  <dc:subject/>
  <dc:title/>
</cp:coreProperties>
</file>