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к извещению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HBA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даптер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S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9200-8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Par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Number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S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0188) (или эквивалент) в количестве 3 штук с характеристиками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ОПИСАНИЕ / ОСОБЕННОСТИ: Host Bus адаптер с интерфейсом PCI-Express, оборудованный 8 внешними портами SAS/SATA. Поддерживает до 512 накопителей. Поддержка протоколов SSP, SMP, STP и SATA. Использование в многоуровневых системах SATA и SAS RAID. Подключение больших внешних массивов JBOD. Расширение систем хранения данных. Совместимость адаптера с сервер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6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и системой хранения данных IBM DS3512 Dual Controller/1746A2D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: SATA-SAS Host Bus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  <w:br/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ФЕЙ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: PCI Express 2.0 x8, 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Т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  <w:br/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УТРЕННИЕ ПОРТЫ: не обязательно </w:t>
        <w:br/>
        <w:t xml:space="preserve">1.5. ВНЕШНИЕ ПОРТЫ: 2 x SFF8088 Mini-SAS 4x. </w:t>
        <w:br/>
        <w:t xml:space="preserve">1.6. СКОРОСТЬ ПЕРЕДАЧИ ДАННЫХ: не менее 6 Гб/сек на порт </w:t>
        <w:br/>
        <w:t xml:space="preserve">1.7. Скорость передачи пакетов данных PCI - 8x PCIe не менее 4000 Мбайт/с (Полудуплексная), 8x PCIe не менее 8000 Мбайт/с (Полнодуплексная) </w:t>
        <w:br/>
        <w:t xml:space="preserve">1.8. ПОЛОСА ПРОПУСКАНИЯ SAS: </w:t>
        <w:br/>
        <w:t xml:space="preserve">Полудуплексная - Один канал – не менее 600Мбайт/с, Широкий порт (2 канала) – не менее 1200Мбайт/с, Широкий порт (3 канала) – не менее 1800Мбайт/с, Широкий порт (4 канала) – не менее 2400Мбайт/с, Широкий порт (2x4) –  не менее 4800Мбайт/с </w:t>
        <w:br/>
        <w:t xml:space="preserve">Полнодуплексная - Один канал — не менее 1200Мбайт/с, Широкий порт (2 канала)- не менее 2400Мбайт/с, Широкий порт (4 канала)- не менее 4800Мбайт/с </w:t>
        <w:br/>
        <w:t xml:space="preserve">1.9. ДОПОЛНИТЕЛЬНЫЕ ВОЗМОЖНОСТИ: </w:t>
        <w:br/>
        <w:t>-Архитектура Fusion-MPT обеспечивает обработку не менее 290.000 транзакций ввода/вывода в секунду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верка целостности данных </w:t>
        <w:br/>
        <w:t xml:space="preserve">- Поддержка “горячего” резервирования </w:t>
        <w:br/>
        <w:t xml:space="preserve">- Поддержка технологии самоконтроля и самоанализа дисковых накопителей SMART </w:t>
        <w:br/>
        <w:t xml:space="preserve">- Поддержка твердотельных, дисковых и ленточных накопителей </w:t>
        <w:br/>
        <w:t xml:space="preserve">1.10. СОВМЕСТИМОСТЬ: полноформатный, низкий профиль (MD2) </w:t>
        <w:br/>
        <w:t xml:space="preserve">1.11. ПОДДЕРЖКА ОС: Microsoft Windows, Linux (SuSE, Red Hat), Solaris, VMware. </w:t>
        <w:br/>
        <w:t xml:space="preserve">1.12. КОМПЛЕКТ ПОСТАВКИ: краткое руководство по установке, монтажная планка для низкопрофильных корпусов, компакт-диск с драйверами и руководством пользователя </w:t>
        <w:br/>
        <w:t>1.13. ГАБАРИТЫ: 167.64 x 68.9 мм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4. ГАРАНТИЯ производителя и поставщика: 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BM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abl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IN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IN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Par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Number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39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532 (или эквивалент) в количестве 7 штук  с техническими характеристикам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ОПИСАНИЕ/ОСОБЕННОСТИ: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 Кабель данны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N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N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Длина кабеля не менее 300см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3. Наконечники: SFF8088(контроллер)-SFF8088(внеш.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4. Совместимость кабеля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B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аптер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S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200-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ли его эквивалентом, а так же с системой хранения данных IBM DS3512 Dual Controller/1746A2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поставляемое оборудование должно быть новым, находиться в работоспособном состоянии и обеспечивать предусмотренную производителем функциона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56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12-07T09:59:00Z</dcterms:modified>
  <cp:revision>3</cp:revision>
  <dc:subject/>
  <dc:title/>
</cp:coreProperties>
</file>