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100027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монтажных и демонтажных работ на аварийных участках волоконно-оптических линий связ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рдашев Сергей Никола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монтажных и демонтажных работ на аварийных участках волоконно-оптических линий связ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31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возможно определит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3"/>
              <w:gridCol w:w="1195"/>
              <w:gridCol w:w="2010"/>
            </w:tblGrid>
            <w:tr>
              <w:trPr/>
              <w:tc>
                <w:tcPr>
                  <w:tcW w:w="39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1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20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9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но приложению №1 к документации об открытом аукционе в электронной форме (Перечень и стоимость монтажных и демонтажных работ на аварийных участках ВОЛС)</w:t>
                  </w:r>
                </w:p>
              </w:tc>
              <w:tc>
                <w:tcPr>
                  <w:tcW w:w="11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7 64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7 640,00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до 1 ноя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5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6.12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8.12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54:00Z</dcterms:created>
  <dc:creator>NMalykh</dc:creator>
  <dc:description/>
  <cp:keywords/>
  <dc:language>en-US</dc:language>
  <cp:lastModifiedBy>NMalykh</cp:lastModifiedBy>
  <dcterms:modified xsi:type="dcterms:W3CDTF">2011-12-02T12:58:00Z</dcterms:modified>
  <cp:revision>1</cp:revision>
  <dc:subject/>
  <dc:title/>
</cp:coreProperties>
</file>