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0871100025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дернизация программного обеспечения "Картотека судебных дел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дернизация программного обеспечения "Картотека судебных дел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 определена на основании коммерческого предлож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310025 Интеллектуальная продукция в области информатик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5 календарных дней со дня подписания Контракт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производит оплату оказанных услуг путем перечисления денежных средств на расчетный счет Исполнителя в течение 20 (двадцати) банковских дней с момента подписания обеими Сторонами акта сдачи-приемки оказанных услуг по настоящему Контрак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1.11.2011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0.11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29:00Z</dcterms:created>
  <dc:creator>NMalykh</dc:creator>
  <dc:description/>
  <cp:keywords/>
  <dc:language>en-US</dc:language>
  <cp:lastModifiedBy>NMalykh</cp:lastModifiedBy>
  <dcterms:modified xsi:type="dcterms:W3CDTF">2011-11-21T11:31:00Z</dcterms:modified>
  <cp:revision>1</cp:revision>
  <dc:subject/>
  <dc:title/>
</cp:coreProperties>
</file>