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услуг по оценке работ за исполнением мероприятий по созданию АИСОГД: оказание услуг по проведению испытаний, в т.ч. по настройке Системы и сдачи в опытную эксплуатац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услуг по оценке работ за исполнением мероприятий по созданию АИСОГД: оказание услуг по проведению испытаний, в т.ч. по настройке Системы и сдачи в опытную эксплуатац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, таможенные пошлины, выплаченные или подлежащие выплате, страхование выполняемых работ, расходы на перевозку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й № 2 «Техническое задание», № 3 Проект муниципального контракта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, Сибирская ул., 1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-с момента заключения контракта, Срок выполнения работ – 55 календарных дней 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в течение 15 календарных дней с момента подписания акта приема–сдачи, счета и счета-фактуры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412 7964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 № 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на бланке участника размещения заказа (при наличии) в соответствии с Приложением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40:00Z</dcterms:created>
  <dc:creator>Карпачевская</dc:creator>
  <dc:description/>
  <cp:keywords/>
  <dc:language>en-US</dc:language>
  <cp:lastModifiedBy>Карпачевская</cp:lastModifiedBy>
  <dcterms:modified xsi:type="dcterms:W3CDTF">2011-12-08T04:40:00Z</dcterms:modified>
  <cp:revision>1</cp:revision>
  <dc:subject/>
  <dc:title>Извещение</dc:title>
</cp:coreProperties>
</file>