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8"/>
        </w:rPr>
        <w:t xml:space="preserve">                              </w:t>
      </w:r>
      <w:r>
        <w:rPr>
          <w:sz w:val="22"/>
          <w:szCs w:val="22"/>
        </w:rPr>
        <w:t xml:space="preserve">Приложение № 2 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2"/>
          <w:szCs w:val="22"/>
        </w:rPr>
        <w:t>(в дальнейшем при заключении контракта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>
          <w:sz w:val="28"/>
        </w:rPr>
      </w:pPr>
      <w:r>
        <w:rPr>
          <w:sz w:val="22"/>
        </w:rPr>
        <w:t>№</w:t>
      </w:r>
      <w:r>
        <w:rPr>
          <w:sz w:val="22"/>
        </w:rPr>
        <w:t>__________ от ________2011г</w:t>
      </w:r>
      <w:r>
        <w:rPr/>
        <w:t>.</w:t>
      </w:r>
      <w:r>
        <w:rPr>
          <w:szCs w:val="28"/>
        </w:rPr>
        <w:t xml:space="preserve">)                                      </w:t>
      </w:r>
    </w:p>
    <w:p>
      <w:pPr>
        <w:pStyle w:val="Heading1"/>
        <w:ind w:left="450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аю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.о. начальника департамента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нирования и развития территории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а Перми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 А.И. Чащин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______ »  ________________  2011г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существление услуг по оценке работ за исполнением  мероприятий по созданию АИСОГД:  оказание услуг по проведению испытаний, в т.ч. по настройке Системы и сдачи  в опытную эксплуатацию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 w:val="false"/>
          <w:sz w:val="26"/>
          <w:szCs w:val="26"/>
          <w:lang w:val="en-US"/>
        </w:rPr>
        <w:t>C</w:t>
      </w:r>
      <w:r>
        <w:rPr>
          <w:b w:val="false"/>
          <w:sz w:val="26"/>
          <w:szCs w:val="26"/>
        </w:rPr>
        <w:t xml:space="preserve">ОГЛАСОВАНО:                 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чальник управления информационных                                                                  технологий администрации г. Перми          </w:t>
      </w:r>
    </w:p>
    <w:p>
      <w:pPr>
        <w:pStyle w:val="Heading1"/>
        <w:rPr/>
      </w:pPr>
      <w:r>
        <w:rPr>
          <w:b w:val="false"/>
          <w:sz w:val="26"/>
          <w:szCs w:val="26"/>
        </w:rPr>
        <w:t>_____________________  М.Н. Бобров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мь, 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p>
      <w:pPr>
        <w:pStyle w:val="Heading2"/>
        <w:spacing w:before="120" w:after="60"/>
        <w:jc w:val="both"/>
        <w:rPr/>
      </w:pPr>
      <w:r>
        <w:rPr/>
        <w:t xml:space="preserve">1.1. Полное наименование работ </w:t>
      </w:r>
    </w:p>
    <w:p>
      <w:pPr>
        <w:pStyle w:val="Normal"/>
        <w:spacing w:before="120" w:after="0"/>
        <w:jc w:val="both"/>
        <w:rPr/>
      </w:pPr>
      <w:r>
        <w:rPr/>
        <w:t xml:space="preserve">        </w:t>
      </w:r>
      <w:r>
        <w:rPr/>
        <w:t xml:space="preserve">Оказание услуг по контролю и приему  результатов  работ на создание АИСОГД,   в т. ч.  оценка  работоспособности автоматизированной  информационной  системы обеспечения градостроительной деятельности (далее АИСОГД),  оценка проектных решений по Системе и ее  частям. Осуществление проверки  работы Системы  на  соответствие предъявляемым требованиям к ведению ИСОГД и автоматизированным информационным Системам,  проведение приемочных испытаний  по Запуску Системы в работу, оценка ее  готовности к проведению  опытной эксплуатации.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  <w:sz w:val="28"/>
          <w:szCs w:val="28"/>
        </w:rPr>
        <w:t>Заказчик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Департамент планирования и развития территории города Перм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я работ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становление от 19 ноября 2009г. № 885 «Об утверждении ведомственной целевой программы «Создание информационной системы обеспечения градостроительной деятельности в городе Перми на 2010-2012годы» (в редакции распоряжения начальника Департамента планирования и развития территории г. Перми от 21.12.2010г.  № СЭД 22-01-03 -240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4.</w:t>
      </w:r>
      <w:r>
        <w:rPr/>
        <w:t xml:space="preserve"> </w:t>
      </w:r>
      <w:r>
        <w:rPr>
          <w:b/>
          <w:sz w:val="28"/>
          <w:szCs w:val="28"/>
        </w:rPr>
        <w:t>Сроки выполнения работ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календарным планом раб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Источник финансирова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Бюджет города Перми (постановление администрации города №885 от 19.11.2009г) Об утверждении ведомственной целевой программы «Создание информационной системы обеспечения градостроительной деятельности в городе Перми на 2010-2012годы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6. Порядок оформления и предъявления заказчику результатов работ по приему–сдаче Систе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/>
        <w:t xml:space="preserve">Порядок предъявления результатов работ по оценке работоспособности Системы  (АИСОГД)  определяется условиями муниципального контракта, в соответствии с календарным планом, регламентированным комплексом стандартов и руководящих документов: ГОСТ 34.601-90, РД50-34.698-90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чередность предъявления и формат отчетности по результатам приведены в составе раб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7. </w:t>
      </w:r>
      <w:r>
        <w:rPr/>
        <w:t>Определения, условные обозначения, сокращения</w:t>
      </w:r>
    </w:p>
    <w:tbl>
      <w:tblPr>
        <w:tblW w:w="17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7695"/>
        <w:gridCol w:w="7695"/>
      </w:tblGrid>
      <w:tr>
        <w:trPr>
          <w:trHeight w:val="223" w:hRule="atLeast"/>
        </w:trPr>
        <w:tc>
          <w:tcPr>
            <w:tcW w:w="17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ПиР</w:t>
            </w:r>
          </w:p>
        </w:tc>
        <w:tc>
          <w:tcPr>
            <w:tcW w:w="76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артамент планирования и развития территории города Перми</w:t>
            </w:r>
          </w:p>
        </w:tc>
        <w:tc>
          <w:tcPr>
            <w:tcW w:w="7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К </w:t>
            </w:r>
          </w:p>
        </w:tc>
        <w:tc>
          <w:tcPr>
            <w:tcW w:w="7695" w:type="dxa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униципальный контракт</w:t>
            </w:r>
          </w:p>
        </w:tc>
        <w:tc>
          <w:tcPr>
            <w:tcW w:w="7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17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ОГД</w:t>
            </w:r>
          </w:p>
        </w:tc>
        <w:tc>
          <w:tcPr>
            <w:tcW w:w="76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онная система обеспечения градостроительной деятельности</w:t>
            </w:r>
          </w:p>
        </w:tc>
        <w:tc>
          <w:tcPr>
            <w:tcW w:w="7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З </w:t>
            </w:r>
          </w:p>
        </w:tc>
        <w:tc>
          <w:tcPr>
            <w:tcW w:w="76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граммное обеспечение </w:t>
            </w:r>
          </w:p>
          <w:p>
            <w:pPr>
              <w:pStyle w:val="Normal"/>
              <w:jc w:val="both"/>
              <w:rPr/>
            </w:pPr>
            <w:r>
              <w:rPr/>
              <w:t>Техническое задание</w:t>
            </w:r>
          </w:p>
        </w:tc>
        <w:tc>
          <w:tcPr>
            <w:tcW w:w="7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17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ИСОГД</w:t>
            </w:r>
          </w:p>
        </w:tc>
        <w:tc>
          <w:tcPr>
            <w:tcW w:w="76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атизированная информационная система обеспечения градостроительной деятельности (далее Система).</w:t>
            </w:r>
          </w:p>
        </w:tc>
        <w:tc>
          <w:tcPr>
            <w:tcW w:w="7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С</w:t>
            </w:r>
          </w:p>
        </w:tc>
        <w:tc>
          <w:tcPr>
            <w:tcW w:w="76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оинформационная система</w:t>
            </w:r>
          </w:p>
        </w:tc>
        <w:tc>
          <w:tcPr>
            <w:tcW w:w="7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Э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Д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И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</w:t>
            </w:r>
          </w:p>
        </w:tc>
        <w:tc>
          <w:tcPr>
            <w:tcW w:w="76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стема электронного документооборота  </w:t>
            </w:r>
          </w:p>
          <w:p>
            <w:pPr>
              <w:pStyle w:val="Normal"/>
              <w:jc w:val="both"/>
              <w:rPr/>
            </w:pPr>
            <w:r>
              <w:rPr/>
              <w:t>База дан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еоинформационная  систе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 участок </w:t>
            </w:r>
          </w:p>
        </w:tc>
        <w:tc>
          <w:tcPr>
            <w:tcW w:w="7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    Исходные дан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В полном комплекте исходные данные предоставляются после заключения  контракта:  </w:t>
      </w:r>
    </w:p>
    <w:p>
      <w:pPr>
        <w:pStyle w:val="Normal"/>
        <w:jc w:val="both"/>
        <w:rPr/>
      </w:pPr>
      <w:r>
        <w:rPr/>
        <w:t>-Отчетная проектная документация в полном составе на электронном носителе;</w:t>
      </w:r>
    </w:p>
    <w:p>
      <w:pPr>
        <w:pStyle w:val="Normal"/>
        <w:jc w:val="both"/>
        <w:rPr/>
      </w:pPr>
      <w:r>
        <w:rPr/>
        <w:t>-С</w:t>
      </w:r>
      <w:r>
        <w:rPr>
          <w:lang w:val="en-US"/>
        </w:rPr>
        <w:t>D</w:t>
      </w:r>
      <w:r>
        <w:rPr/>
        <w:t xml:space="preserve"> –диск с отчетными документами ПИИ «ГЕО»;</w:t>
      </w:r>
    </w:p>
    <w:p>
      <w:pPr>
        <w:pStyle w:val="Normal"/>
        <w:jc w:val="both"/>
        <w:rPr/>
      </w:pPr>
      <w:r>
        <w:rPr/>
        <w:t>-ТЗ на создание АИСОГД (Муниципальный контракт № СЭД 22-01-060116 от 01.11.10г.);</w:t>
      </w:r>
    </w:p>
    <w:p>
      <w:pPr>
        <w:pStyle w:val="Normal"/>
        <w:jc w:val="both"/>
        <w:rPr/>
      </w:pPr>
      <w:r>
        <w:rPr/>
        <w:t>- Отчетные документы по предварительным испытаниям Системы;</w:t>
      </w:r>
    </w:p>
    <w:p>
      <w:pPr>
        <w:pStyle w:val="Normal"/>
        <w:jc w:val="both"/>
        <w:rPr/>
      </w:pPr>
      <w:r>
        <w:rPr/>
        <w:t xml:space="preserve">- Планы–графики по устранению замечаний, согласованные Исполнителем и Заказчиком. </w:t>
      </w:r>
    </w:p>
    <w:p>
      <w:pPr>
        <w:pStyle w:val="Normal"/>
        <w:jc w:val="both"/>
        <w:rPr/>
      </w:pPr>
      <w:r>
        <w:rPr/>
        <w:t>Краткое описание возможностей АИСОГД отражается в приложении №1,  характеристика и состав выполняемых работ оцениваемой Системы отражается в приложении № 1</w:t>
      </w:r>
      <w:r>
        <w:rPr>
          <w:sz w:val="22"/>
          <w:szCs w:val="22"/>
        </w:rPr>
        <w:t>А  (</w:t>
      </w:r>
      <w:r>
        <w:rPr/>
        <w:t>Таблица 1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выполнения работ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лучение заключения о состоянии работ по созданию АИСОГД, о реализации возможностей Системы и ее готовности для сдачи в опытную эксплуатацию, с целью оценки реализации прикладных решений Системы и ее частям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лучение заключения о соответствии предъявляемым требованиям к автоматизированным информационным  системам. Проведение экспертной оценки  по готовности к Запуску Системы в работу (в т.ч. приемочных испытаний),     работоспособности АИСОГД, с целью получения перечня недоработок,  замечаний и рекомендаций по их устранению для последующего применения в исправлении недостатков до передачи Системы в опытно-промышленную эксплуатацию.  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обеспечени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ый закон от 24.07.2007 г. № 221-ФЗ «О государственном кадастре недвижимости» (в ред. от 30.11.2011 № 346-ФЗ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ановление Правительства РФ № 618 от 18.08.2008 г. «Об информационном взаимодействии при ведении государственного кадастра недвижимости» (в ред. от 05.10.2010  № 700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Градостроительный кодекс Российской Федерации» (в ред. от 28.11.2011 № 377-ФЗ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ый закон от 29.12.2004г. №191-ФЗ «О введении в действие Градостроительного кодекса Российской Федерации» (в ред. от 19.07.2011 № 246-ФЗ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Решение Пермской городской Думы от 26.06.2007 № 143 «Об утверждении Правил землепользования и застройки  города Перми» (в ред. 30.08. 2011г, с изм. от 27.09.2011г)-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остановление правительства РФ от 09 июня 2006года № 363 «Об информационном обеспечении градостроительной деятельност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риказ Министерства регионального развития РФ от 30 августа 2007г № 85 «Об утверждении документов по ведению информационной системы обеспечения градостроительной деятельност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ФЗ  « О персональных  данных» № 152-ФЗ от 27 июля  2006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Закон Пермского края от14.09.2011г № 805-ПК « О градостроительной деятельности в Пермском кра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ФЗ  «Об информации, информационных технологиях и защите информации» №149-ФЗ от 27 июля 2006г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/>
        <w:t xml:space="preserve">                                                            </w:t>
      </w:r>
      <w:r>
        <w:rPr/>
        <w:t>-2-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</w:t>
      </w:r>
      <w:r>
        <w:rPr/>
        <w:t>Федеральный закон от 09 февраля 2009г 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Федеральный закон «О коммерческой тайне» от 29 июля 2004г № 98-ФЗ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становление администрации города Перми №885 от 12.11.2009г. «Об утверждении ведомственной целевой программы «Создание информационной системы обеспечения градостроительной деятельности в городе Перми на 2010-2012годы»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Технические  нормативы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</w:t>
      </w:r>
      <w:r>
        <w:rPr/>
        <w:t xml:space="preserve">ГОСТ 34.201-90 Комплекс стандартов на автоматизированные системы. Автоматизированные системы . Стадии созд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ГОСТ 34.602-89 Комплекс стандартов на автоматизированные системы. Техническое задание на создание автоматизированной систем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ГОСТ 34.603-92 Виды испытаний автоматизированных систе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ГОСТ 19.401-78 Единая система  программной документации.  Тексты программ, требования к содержанию и оформлению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ГОСТ 19.402-78 Единая система  программной документации.   Описание программы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120" w:after="0"/>
        <w:jc w:val="both"/>
        <w:rPr/>
      </w:pPr>
      <w:r>
        <w:rPr/>
        <w:t xml:space="preserve">Совместный приказ от 01.08.2007г Министерства регионального развития РФ  № 74,  Министерства экономического развития и торговли РФ № 120, Федерального агентства геодезии и картографии № 20-пр «Об утверждении требований к техническим и программным средствам ведения слоев цифровой картографической основы, схем территориального планирования Российской Федерации»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>Инструкция о порядке составления и издания планов городов и других населенных пунктов, предназначенных для открытого опубликования и с грифом «для служебного пользования» (СПГ-88) ГКИНП -14-221-88, утвержден главным управлением геодезии и картографии при Совете министров СССР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/>
      </w:pPr>
      <w:r>
        <w:rPr>
          <w:b/>
          <w:sz w:val="28"/>
          <w:szCs w:val="28"/>
        </w:rPr>
        <w:t>4.  Требования к выполняемым работам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Исполнитель оказывает услуги по экспертной оценке выполненных работ   муниципального контракта (МК) от 01.11.10г. № СЭД-22-01-06-116 (Состав и характеристика работ на создание АИСОГД отражены в ТЗ на создание Системы):                                 осуществляет оценку о реализации программно-технических решений по возможности Запуска Системы  в работу  в соответствии с п.3. данного ТЗ (в т.ч. оценку выполненных работ по составу, объему и содержанию ). </w:t>
      </w:r>
    </w:p>
    <w:p>
      <w:pPr>
        <w:pStyle w:val="Normal"/>
        <w:spacing w:before="120" w:after="0"/>
        <w:jc w:val="both"/>
        <w:rPr/>
      </w:pPr>
      <w:r>
        <w:rPr/>
        <w:t xml:space="preserve">     </w:t>
      </w:r>
      <w:r>
        <w:rPr/>
        <w:t xml:space="preserve">Анализ  и оценку  работоспособности Системы,  исполнитель осуществляет  в соответствии с  данным техническим заданием (далее ТЗ) и календарным планом работ(приложение №3).  Исполнитель осуществляет диагностику работоспособности  подсистем АИСОГД,  ПО Системы, выявляет причины возникновения коллизий и ошибок, выявляет причины сбоев в работе Системы и предлагает способы их  устранения.  При  обнаружении недостатков в процессе диагностирования (или тестирования), проводится более подробный анализ работоспособности  ПО, работоспособности  подсистем, Системы в целом. Выдаются технические решения  по способам  устранения недостатков и рекомендации по внесению изменений. 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            </w:t>
      </w:r>
      <w:r>
        <w:rPr/>
        <w:t xml:space="preserve">Одновременно указываются причины недоработок с указанием состава,  видов работ и    реальных сроков  их устранения.  С целью завершения незаконченных работ  формируется  согласованный с Заказчиком перечень и состав видов работ, необходимых для завершения в указанные сроки.  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В отчетных материалах  должны содержаться  выводы о результатах работ, в соответствии с перечнем указанным  в  п.6. «Результаты работ» настоящего ТЗ. </w:t>
      </w:r>
      <w:r>
        <w:rPr>
          <w:sz w:val="22"/>
          <w:szCs w:val="22"/>
        </w:rPr>
        <w:t xml:space="preserve"> (</w:t>
      </w:r>
      <w:r>
        <w:rPr/>
        <w:t xml:space="preserve">Проведение приемочных  испытаний и контроль по Запуску Системы </w:t>
      </w:r>
      <w:r>
        <w:rPr>
          <w:u w:val="single"/>
        </w:rPr>
        <w:t>в опытную эксплуатацию</w:t>
      </w:r>
      <w:r>
        <w:rPr/>
        <w:t xml:space="preserve">, и ее проведению осуществляются  Заказчиком, </w:t>
      </w:r>
      <w:r>
        <w:rPr>
          <w:lang w:val="en-US"/>
        </w:rPr>
        <w:t>c</w:t>
      </w:r>
      <w:r>
        <w:rPr/>
        <w:t xml:space="preserve"> участием Исполнителя). 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-3-</w:t>
      </w:r>
    </w:p>
    <w:p>
      <w:pPr>
        <w:pStyle w:val="Normal"/>
        <w:spacing w:before="120" w:after="0"/>
        <w:jc w:val="both"/>
        <w:rPr/>
      </w:pPr>
      <w:r>
        <w:rPr/>
        <w:t xml:space="preserve">           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В отчетных материалах  должны содержаться  выводы о результатах работ, в соответствии с перечнем указанным  в  п.6. «Результаты работ» настоящего ТЗ. </w:t>
      </w:r>
      <w:r>
        <w:rPr>
          <w:sz w:val="22"/>
          <w:szCs w:val="22"/>
        </w:rPr>
        <w:t xml:space="preserve"> (</w:t>
      </w:r>
      <w:r>
        <w:rPr/>
        <w:t xml:space="preserve">Проведение приемочных  испытаний и контроль по Запуску Системы </w:t>
      </w:r>
      <w:r>
        <w:rPr>
          <w:u w:val="single"/>
        </w:rPr>
        <w:t>в опытную эксплуатацию</w:t>
      </w:r>
      <w:r>
        <w:rPr/>
        <w:t xml:space="preserve">, и ее проведению осуществляются  Заказчиком, </w:t>
      </w:r>
      <w:r>
        <w:rPr>
          <w:lang w:val="en-US"/>
        </w:rPr>
        <w:t>c</w:t>
      </w:r>
      <w:r>
        <w:rPr/>
        <w:t xml:space="preserve"> участием Исполнителя)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/>
        <w:t xml:space="preserve">Проведение экспертной оценки осуществляется в соответствии с календарным планом, который прилагается.  Тестирование ПО и диагностика  работоспособности Системы  осуществляется  с максимальным участием Заказчика и на его территории.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spacing w:before="120" w:after="0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5.1. Состав работ </w:t>
      </w:r>
    </w:p>
    <w:p>
      <w:pPr>
        <w:pStyle w:val="Normal"/>
        <w:ind w:left="-76" w:hanging="0"/>
        <w:jc w:val="both"/>
        <w:rPr/>
      </w:pPr>
      <w:r>
        <w:rPr/>
        <w:t xml:space="preserve">5.1. Предварительно участники размещения заказа могут ознакомиться с требованиями,  предъявляемыми к разработке на создание Системы. Краткое описание возможностей проверяемой Системы,  отражается в приложении №1 к настоящему техническому заданию. Состав  и характеристика работ на создание АИСОГД, подлежащие оценке приведены в приложении №1а (таблица 1) к настоящему ТЗ.   </w:t>
      </w:r>
    </w:p>
    <w:p>
      <w:pPr>
        <w:pStyle w:val="Normal"/>
        <w:jc w:val="both"/>
        <w:rPr/>
      </w:pPr>
      <w:r>
        <w:rPr/>
        <w:t xml:space="preserve">Перечень необходимых работ отражен в   календарном плане  к настоящему ТЗ.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 xml:space="preserve"> </w:t>
      </w:r>
      <w:r>
        <w:rPr/>
        <w:t xml:space="preserve">    </w:t>
      </w:r>
      <w:r>
        <w:rPr/>
        <w:t xml:space="preserve">Ознакомление с разработанными программными модулями Системы и отчетной документацией, планами мероприятий по устранению замечаний  осуществляется после подписания   муниципального контракта на выполнение данных работ. </w:t>
      </w:r>
    </w:p>
    <w:p>
      <w:pPr>
        <w:pStyle w:val="Normal"/>
        <w:jc w:val="both"/>
        <w:rPr/>
      </w:pPr>
      <w:r>
        <w:rPr/>
        <w:t>5.2. Исполнителем осуществляется подготовка предварительных материалов  предметного  описания  работ, представленных в календарном плане (приложение №2) и согласовывается с Заказчиком.</w:t>
      </w:r>
    </w:p>
    <w:p>
      <w:pPr>
        <w:pStyle w:val="Normal"/>
        <w:numPr>
          <w:ilvl w:val="1"/>
          <w:numId w:val="2"/>
        </w:numPr>
        <w:jc w:val="both"/>
        <w:rPr>
          <w:spacing w:val="-4"/>
        </w:rPr>
      </w:pPr>
      <w:r>
        <w:rPr>
          <w:spacing w:val="-4"/>
        </w:rPr>
        <w:t xml:space="preserve">  </w:t>
      </w:r>
      <w:r>
        <w:rPr>
          <w:spacing w:val="-4"/>
        </w:rPr>
        <w:t xml:space="preserve">Исполнитель проводит оценку работоспособности Системы на соответствие 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требованиям,  предъявляемым к автоматизации процессов, автоматизированным системам.</w:t>
      </w:r>
    </w:p>
    <w:p>
      <w:pPr>
        <w:pStyle w:val="Normal"/>
        <w:jc w:val="both"/>
        <w:rPr>
          <w:spacing w:val="-4"/>
          <w:u w:val="single"/>
        </w:rPr>
      </w:pPr>
      <w:r>
        <w:rPr>
          <w:spacing w:val="-4"/>
        </w:rPr>
        <w:t xml:space="preserve">5.3.1.Осуществляет оценку основных функциональных  решений </w:t>
      </w:r>
      <w:r>
        <w:rPr>
          <w:spacing w:val="-4"/>
          <w:u w:val="single"/>
        </w:rPr>
        <w:t xml:space="preserve">определенных </w:t>
      </w:r>
    </w:p>
    <w:p>
      <w:pPr>
        <w:pStyle w:val="Normal"/>
        <w:jc w:val="both"/>
        <w:rPr/>
      </w:pPr>
      <w:r>
        <w:rPr>
          <w:spacing w:val="-4"/>
          <w:u w:val="single"/>
        </w:rPr>
        <w:t>техническим проектом</w:t>
      </w:r>
      <w:r>
        <w:rPr>
          <w:spacing w:val="-4"/>
        </w:rPr>
        <w:t xml:space="preserve"> в соответствии с требованиями  ТЗ на создание АИСОГД, в т.ч. проверка решений  по:  </w:t>
      </w:r>
    </w:p>
    <w:p>
      <w:pPr>
        <w:pStyle w:val="Normal"/>
        <w:jc w:val="both"/>
        <w:rPr>
          <w:i/>
          <w:i/>
          <w:spacing w:val="-4"/>
        </w:rPr>
      </w:pPr>
      <w:r>
        <w:rPr>
          <w:spacing w:val="-4"/>
        </w:rPr>
        <w:t>-составу функций, комплексов задач, реализуемых Системой, подсистемами;</w:t>
      </w:r>
    </w:p>
    <w:p>
      <w:pPr>
        <w:pStyle w:val="Normal"/>
        <w:jc w:val="both"/>
        <w:rPr>
          <w:i/>
          <w:i/>
          <w:spacing w:val="-4"/>
        </w:rPr>
      </w:pPr>
      <w:r>
        <w:rPr>
          <w:spacing w:val="-4"/>
        </w:rPr>
        <w:t xml:space="preserve">-составу информации, объему, способам организации (в т.ч. управление  входящей и исходящей и внутренней документацией); 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- структуре Системы, подсистем  АИСОГД;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-составу процедур с учетом обеспечения взаимосвязи и совместимости        автоматизированных процессов и  неавтоматизированной деятельности;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- средствам и способам для информационного обмена  между  компонентами системы и подсистем, взаимосвязи со смежными и внешними автоматизированными системами, обеспечению их совместимости  на уровне формата данных. </w:t>
      </w:r>
    </w:p>
    <w:p>
      <w:pPr>
        <w:pStyle w:val="Normal"/>
        <w:jc w:val="both"/>
        <w:rPr/>
      </w:pPr>
      <w:r>
        <w:rPr>
          <w:spacing w:val="-4"/>
        </w:rPr>
        <w:t xml:space="preserve">5.3.2.Проводит проверку реализации специальных функций Системы: 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- по ведению адресного реестра,  дежурного плана, поддержке рабочих мест отдела инженерных изысканий,  в т.ч. </w:t>
      </w:r>
      <w:r>
        <w:rPr>
          <w:i/>
        </w:rPr>
        <w:t>проверка в</w:t>
      </w:r>
      <w:r>
        <w:rPr>
          <w:i/>
          <w:spacing w:val="-4"/>
        </w:rPr>
        <w:t xml:space="preserve">озможности перехода к графическим объектам и </w:t>
      </w:r>
      <w:r>
        <w:rPr>
          <w:i/>
        </w:rPr>
        <w:t>проверка реализации  функций  подготовки печатных форм, актов и справок и т.д.;</w:t>
      </w:r>
    </w:p>
    <w:p>
      <w:pPr>
        <w:pStyle w:val="Normal"/>
        <w:jc w:val="both"/>
        <w:rPr/>
      </w:pPr>
      <w:r>
        <w:rPr>
          <w:spacing w:val="-4"/>
        </w:rPr>
        <w:t xml:space="preserve">- организации обмена достоверными сведениями (данными) по созданной структуре обмена данных со смежными пользователями; проверка </w:t>
      </w:r>
      <w:r>
        <w:rPr/>
        <w:t>реализации функционала модулей регулярной загрузки;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</w:rPr>
        <w:t>- п</w:t>
      </w:r>
      <w:r>
        <w:rPr/>
        <w:t xml:space="preserve">роверку решений  на полноту и обеспечение достоверности  информации для ввода и размещения документов, по </w:t>
      </w:r>
      <w:r>
        <w:rPr>
          <w:spacing w:val="-4"/>
        </w:rPr>
        <w:t xml:space="preserve">формированию запросов по территории, параметрам объектов, предполагаемых к размещению, </w:t>
      </w:r>
      <w:r>
        <w:rPr/>
        <w:t>п</w:t>
      </w:r>
      <w:r>
        <w:rPr>
          <w:spacing w:val="-4"/>
        </w:rPr>
        <w:t xml:space="preserve">роверка возможности просмотра, редактирования  и удаления пространственной и семантической информации;                                      </w:t>
      </w:r>
      <w:r>
        <w:rPr>
          <w:spacing w:val="-4"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-4-</w:t>
      </w:r>
    </w:p>
    <w:p>
      <w:pPr>
        <w:pStyle w:val="Normal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-4"/>
        </w:rPr>
        <w:t xml:space="preserve">- проверку решений на обеспечение возможности ввода картографической информации в единый проект (в т.ч. переноса данных в единый проект, с установленной системой координат). </w:t>
      </w:r>
      <w:r>
        <w:rPr>
          <w:spacing w:val="-4"/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spacing w:val="-4"/>
        </w:rPr>
      </w:pPr>
      <w:r>
        <w:rPr/>
        <w:t xml:space="preserve">5.3.3.Осуществляет проверку функциональной реализации экспорта–импорта массивов, документов, нормативно-справочной информации, по экспорту-импорту пространственных данных, </w:t>
      </w:r>
      <w:r>
        <w:rPr>
          <w:spacing w:val="-4"/>
        </w:rPr>
        <w:t xml:space="preserve"> реализации  функций поиска,  получению выборок объектов по различным критериям, передаче и обновлению данных, настройке связи между слоем и атрибутивным состоянием:</w:t>
      </w:r>
    </w:p>
    <w:p>
      <w:pPr>
        <w:pStyle w:val="Normal"/>
        <w:jc w:val="both"/>
        <w:rPr/>
      </w:pPr>
      <w:r>
        <w:rPr>
          <w:spacing w:val="-4"/>
        </w:rPr>
        <w:t xml:space="preserve">- проводит проверку механизма актуализации баз данных, механизма оптимизации процедур согласования документов; проверка решений по созданию  интерфейса пользователя на удобство и устойчивость общения пользователей, возможностей функционирования, дискретный контроль доступа уровней безопасности, ограничению доступа к определенным данным.  </w:t>
      </w: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 xml:space="preserve">5.3.4.Проводит  анализ о возможности формирования новых промежуточных и итоговых отчетов, создания и получения форм документов и отчетов, в т.ч. с фрагментами плана территории, расширения возможности редактирования, расширения перечня прикладных  функций.  </w:t>
      </w:r>
    </w:p>
    <w:p>
      <w:pPr>
        <w:pStyle w:val="Normal"/>
        <w:jc w:val="both"/>
        <w:rPr>
          <w:spacing w:val="-4"/>
        </w:rPr>
      </w:pPr>
      <w:r>
        <w:rPr/>
        <w:t xml:space="preserve">5.3.5.Проводит диагностику по реализации инструментов администрирования для подсистем АИСОГД, архивирования данных, модернизации основных режимов доступа к информации пользовательского и административного режимах (оценку решений по режимам функционирования), в т.ч. по реализации  обеспечения защиты  информации от несанкционированного доступа, по восстановлению исходных данных и созданию резервных копий, восстановлению работоспособности  ПО. </w:t>
      </w:r>
      <w:r>
        <w:rPr>
          <w:spacing w:val="-4"/>
        </w:rPr>
        <w:t xml:space="preserve">Осуществляет проверку готовности объекта </w:t>
      </w:r>
      <w:r>
        <w:rPr/>
        <w:t>к внедрению АИСОГД и запуску Системы на рабочих местах  пользователей, с</w:t>
      </w:r>
      <w:r>
        <w:rPr>
          <w:spacing w:val="-4"/>
        </w:rPr>
        <w:t>оответствие помещений и рабочих мест требованиям для проведения  опытной  эксплуатации АИСОГД</w:t>
      </w:r>
      <w:r>
        <w:rPr/>
        <w:t>.</w:t>
      </w:r>
      <w:r>
        <w:rPr>
          <w:spacing w:val="-4"/>
        </w:rPr>
        <w:t xml:space="preserve">   </w:t>
      </w:r>
    </w:p>
    <w:p>
      <w:pPr>
        <w:pStyle w:val="Normal"/>
        <w:numPr>
          <w:ilvl w:val="1"/>
          <w:numId w:val="2"/>
        </w:numPr>
        <w:jc w:val="both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 xml:space="preserve">Принимает участие в проведение приемочных испытаний: осуществляет диагностику </w:t>
      </w:r>
    </w:p>
    <w:p>
      <w:pPr>
        <w:pStyle w:val="Normal"/>
        <w:jc w:val="both"/>
        <w:rPr/>
      </w:pPr>
      <w:r>
        <w:rPr>
          <w:spacing w:val="-4"/>
        </w:rPr>
        <w:t xml:space="preserve">работоспособности Системы в целом, дает заключение о работоспособности и готовности Системы к запуску в работу и проведению  опытной  эксплуатации.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зультаты работ</w:t>
      </w:r>
    </w:p>
    <w:p>
      <w:pPr>
        <w:pStyle w:val="Normal"/>
        <w:jc w:val="both"/>
        <w:rPr/>
      </w:pPr>
      <w:r>
        <w:rPr/>
        <w:t xml:space="preserve">Результаты работ должны содержать: </w:t>
      </w:r>
    </w:p>
    <w:p>
      <w:pPr>
        <w:pStyle w:val="Normal"/>
        <w:jc w:val="both"/>
        <w:rPr/>
      </w:pPr>
      <w:r>
        <w:rPr/>
        <w:t xml:space="preserve">6.1. Выводы по реализации функциональных возможностей Системы и  обеспечения требований для ее успешного функционирования. Заключение о качестве  выполненных работ по созданию АИСОГД в целом. Заключение о реализации функциональных решений Системы и специальных функций Системы. </w:t>
      </w:r>
    </w:p>
    <w:p>
      <w:pPr>
        <w:pStyle w:val="Normal"/>
        <w:jc w:val="both"/>
        <w:rPr/>
      </w:pPr>
      <w:r>
        <w:rPr/>
        <w:t xml:space="preserve">6.2. Выводы о реализации возможностей администрирования  </w:t>
      </w:r>
      <w:r>
        <w:rPr>
          <w:u w:val="single"/>
        </w:rPr>
        <w:t>для подсистем</w:t>
      </w:r>
      <w:r>
        <w:rPr/>
        <w:t>, о возможности   выборки из протоколов работы системы и пользователей, печати, и архивирования данных.</w:t>
      </w:r>
    </w:p>
    <w:p>
      <w:pPr>
        <w:pStyle w:val="Normal"/>
        <w:jc w:val="both"/>
        <w:rPr/>
      </w:pPr>
      <w:r>
        <w:rPr/>
        <w:t>6.3. Выводы о возможности просмотра, редактирования, удаления пространственной и семантической информации по категориям объектов, возможности перехода к графическому объекту по любому  из выше перечисленных атрибу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4. Выводы о реализации функций по п/с предоставления данных в т.ч.  возможности подготовки выписок, счетов на оплату, по реализации вариантов получения сведений, по контролю выдачи сведений и т.д. </w:t>
      </w:r>
    </w:p>
    <w:p>
      <w:pPr>
        <w:pStyle w:val="Normal"/>
        <w:jc w:val="both"/>
        <w:rPr/>
      </w:pPr>
      <w:r>
        <w:rPr/>
        <w:t>6.5. Выводы по</w:t>
      </w:r>
      <w:r>
        <w:rPr>
          <w:b/>
        </w:rPr>
        <w:t xml:space="preserve"> </w:t>
      </w:r>
      <w:r>
        <w:rPr/>
        <w:t xml:space="preserve">результатам работ по приведению информации к единой системе требований для осуществления взаимодействия БД  ДПиР и внешних БД для ввода в Систему.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6. Заключение о соответствии программной документации составу и содержанию выполненных  работ, разработанному ПО (программному обеспечению) создаваемой АИСОГД, с учетом выданных замечаний со стороны заказчика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6.7.  Выводы о функционировании интеграционной подсистемы, о реализации  интеграции с модулями подразделений администрации, о реализации в подсистеме возможности самостоятельной подписки на различные сервисы, о реализации доступа к интеграционной системе через WEB интерфейс. </w:t>
      </w: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6.8. Выводы о проведении  мероприятий по обучению: о проверке квалификации персонала по готовности работы с Системой (оценка программы обучения, о проведении аттестации сотрудников), о необходимости  изменения объекта автоматизации и создания необходимых подразделений и рабочих мест. </w:t>
      </w:r>
    </w:p>
    <w:p>
      <w:pPr>
        <w:pStyle w:val="Normal"/>
        <w:jc w:val="both"/>
        <w:rPr/>
      </w:pPr>
      <w:r>
        <w:rPr/>
        <w:t xml:space="preserve">6.9.  Выводы по результатам приемочных испытаний о работоспособности АИСОГД,  в т.ч. выводы о  готовности объекта к внедрению АИСОГД и запуску Системы в опытную </w:t>
      </w:r>
    </w:p>
    <w:p>
      <w:pPr>
        <w:pStyle w:val="Normal"/>
        <w:jc w:val="both"/>
        <w:rPr/>
      </w:pPr>
      <w:r>
        <w:rPr/>
        <w:t xml:space="preserve">эксплуатацию на основе проведенных тестов и экспертных работ. Заключение о работоспособности Системы в целом. </w:t>
      </w:r>
    </w:p>
    <w:p>
      <w:pPr>
        <w:pStyle w:val="Normal"/>
        <w:jc w:val="both"/>
        <w:rPr/>
      </w:pPr>
      <w:r>
        <w:rPr/>
        <w:t>6.10. Предложения по техническим решениям для исправления допущенных ошибок, рекомендации по доработке функциональных возможностей и устранению недостатков.</w:t>
      </w:r>
    </w:p>
    <w:p>
      <w:pPr>
        <w:pStyle w:val="Normal"/>
        <w:jc w:val="both"/>
        <w:rPr/>
      </w:pPr>
      <w:r>
        <w:rPr/>
        <w:t xml:space="preserve">6.11. Предложения по наиболее эффективному обеспечению опытной эксплуатации, с учетом выданных  замечаний и рекомендаций по устранению недостатков. </w:t>
      </w:r>
    </w:p>
    <w:p>
      <w:pPr>
        <w:pStyle w:val="Normal"/>
        <w:jc w:val="both"/>
        <w:rPr/>
      </w:pPr>
      <w:r>
        <w:rPr/>
        <w:t xml:space="preserve">6.12. Предложения по усовершенствованию работы Системы и информационному наполнению, рекомендации по модернизации и функционированию подсистем и   Системы в цело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тчетные материалы предоставляются в соответствии с приложением № 2  к </w:t>
      </w:r>
    </w:p>
    <w:p>
      <w:pPr>
        <w:pStyle w:val="Normal"/>
        <w:jc w:val="both"/>
        <w:rPr/>
      </w:pPr>
      <w:r>
        <w:rPr/>
        <w:t xml:space="preserve">данному ТЗ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едоставление результатов работ осуществляется в бумажном варианте и </w:t>
      </w:r>
    </w:p>
    <w:p>
      <w:pPr>
        <w:pStyle w:val="Normal"/>
        <w:jc w:val="both"/>
        <w:rPr/>
      </w:pPr>
      <w:r>
        <w:rPr/>
        <w:t xml:space="preserve">электронном виде (в формате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), с демонстрацией экранных форм (скрип-шотов) по  1(одному) экземпляр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ИОГД                                                                   Ю.В. Булатов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 xml:space="preserve">.                   </w:t>
      </w:r>
      <w:r>
        <w:rPr>
          <w:sz w:val="22"/>
          <w:szCs w:val="22"/>
        </w:rPr>
        <w:t xml:space="preserve">                                                   -6- </w:t>
      </w:r>
      <w:r>
        <w:rPr>
          <w:b/>
          <w:i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i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Краткая характеристика функциональных возможностей,  которые должны обеспечиваться Системой АИСОГД, подлежащей экспертной  оценке: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/>
      </w:pPr>
      <w:r>
        <w:rPr/>
        <w:t>-    Регистрация и размещение сведений в информационном фонде ИСОГД, формирование пакетов сведений и предоставление их заинтересованным лицам. Ведение книг и разделов ИСОГД  использование системы классификации и кодирования в соответствии с приказом Минрегионразвития от 30.08.2007г №85 «Об утверждении документов по ведению ИСОГД», постановлением правительства  от 09.06.06г РФ № 363«Положение об ИСОГД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/>
      </w:pPr>
      <w:r>
        <w:rPr/>
        <w:t xml:space="preserve">-    Формирование пакета сведений и предоставление сведений ИСОГД заинтересованным лицам                                                                                                                                                -  Ведение  реестров документов. Ведение  реестров  объектов. Запросы и поиск по параметру, списку параметров в реестрах.                                                                                                                -    Установка связей между документами и связей документов с объектами.  Подготовка и формирование отчетов. Возможности создания и настройки новых отчетов.                                                       -   Изменение  состояния   актуальности  документов.  Отражение  связей  документов  с изменениями  и дополнениями к документам.                                                                               -  Автоматизированное  формирование  основной  градостроительной  документации (разрешений на строительство, разрешений на ввод в эксплуатацию, ГПЗУ, Схем расположения ЗУ, Актов выбора ЗУ, Справок из адресного реестра о присвоении,  изменении или подтверждении адреса, ордеров на производство земляных работ и т.д.), подготовка отчетов, хранение отсканированных образов документов, установка связей документов с объектом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/>
      </w:pPr>
      <w:r>
        <w:rPr/>
        <w:t xml:space="preserve">     </w:t>
      </w:r>
      <w:r>
        <w:rPr/>
        <w:t xml:space="preserve">Поддержка связи карточки документа и объекта с электронной картой  города:                  -    Формирование документов, использующих данные электронной карты (Схемы, планы, карты), таких как ГПЗУ, схемы расположения ЗУ, проектов межевания, зон ограниченного использования и т.д.                                                                                             -  Формирование  пакетов   сведений,  выдаваемых  по  выбранной территории,  в    соответствии основных и дополнительных разделов ИСОГД, организация обмена данными (в т.ч. прием и выдача сведений по объектам территории в электронном  и печатном  виде)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jc w:val="both"/>
        <w:rPr/>
      </w:pPr>
      <w:r>
        <w:rPr/>
        <w:t xml:space="preserve">      </w:t>
      </w:r>
      <w:r>
        <w:rPr/>
        <w:t xml:space="preserve">Для успешного функционирования Системы должны быть обеспечены следующие требов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jc w:val="both"/>
        <w:rPr/>
      </w:pPr>
      <w:r>
        <w:rPr/>
        <w:t>1. Расширение и изменение функциональных возможностей и адаптация к внешним условиям.                                                                                                                                             2.  Разработка функций документатора   для создания и получения форм документов и отчетов, в том числе с фрагментами плана территории.                                                                3.   По интерфейсу  пользователя на удобство, однозначность и    устойчивость  общения (пользователей), дискретный контроль доступа уровней безопасности,               ограничения доступа к определенным данным.                                                                                                                                                                          4.4. По реализации возможностей  последующей модернизации протоколов обмена, расширения  перечня  прикладных функций, модернизации основных режимов доступа к информации в пользовательском и административном режимах, возможностей редактирования данных.</w:t>
      </w:r>
    </w:p>
    <w:p>
      <w:pPr>
        <w:pStyle w:val="Normal"/>
        <w:jc w:val="both"/>
        <w:rPr/>
      </w:pPr>
      <w:r>
        <w:rPr/>
        <w:t xml:space="preserve">5.    По реализации и обеспечению возможностей  ввода картографической информации в единый проект и требований  по вводу, созданию электронной карты ГО:       </w:t>
      </w:r>
    </w:p>
    <w:p>
      <w:pPr>
        <w:pStyle w:val="Normal"/>
        <w:ind w:left="-76" w:hanging="0"/>
        <w:jc w:val="both"/>
        <w:rPr/>
      </w:pPr>
      <w:r>
        <w:rPr/>
        <w:t xml:space="preserve"> </w:t>
      </w:r>
      <w:r>
        <w:rPr/>
        <w:t xml:space="preserve">-точность ввода, условные обозначения, соблюдение топологических связей, правила    </w:t>
      </w:r>
    </w:p>
    <w:p>
      <w:pPr>
        <w:pStyle w:val="Normal"/>
        <w:ind w:left="-76" w:hanging="0"/>
        <w:jc w:val="both"/>
        <w:rPr/>
      </w:pPr>
      <w:r>
        <w:rPr/>
        <w:t xml:space="preserve"> </w:t>
      </w:r>
      <w:r>
        <w:rPr/>
        <w:t xml:space="preserve">ввода площадных и линейных объектов.                                                                                                          </w:t>
      </w:r>
    </w:p>
    <w:p>
      <w:pPr>
        <w:pStyle w:val="Normal"/>
        <w:ind w:left="-76" w:hanging="0"/>
        <w:jc w:val="both"/>
        <w:rPr/>
      </w:pPr>
      <w:r>
        <w:rPr/>
        <w:t xml:space="preserve"> </w:t>
      </w:r>
      <w:r>
        <w:rPr/>
        <w:t xml:space="preserve">-обеспечение переноса данных в единый проект с установленной системой координат и т.д. </w:t>
      </w:r>
    </w:p>
    <w:p>
      <w:pPr>
        <w:pStyle w:val="Normal"/>
        <w:ind w:left="-76" w:hanging="0"/>
        <w:jc w:val="both"/>
        <w:rPr/>
      </w:pPr>
      <w:r>
        <w:rPr/>
      </w:r>
    </w:p>
    <w:p>
      <w:pPr>
        <w:pStyle w:val="Normal"/>
        <w:ind w:left="-76" w:hanging="0"/>
        <w:jc w:val="both"/>
        <w:rPr/>
      </w:pPr>
      <w:r>
        <w:rPr/>
      </w:r>
    </w:p>
    <w:p>
      <w:pPr>
        <w:pStyle w:val="Normal"/>
        <w:ind w:left="-76" w:hanging="0"/>
        <w:jc w:val="both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      </w:t>
      </w:r>
    </w:p>
    <w:p>
      <w:pPr>
        <w:sectPr>
          <w:type w:val="nextPage"/>
          <w:pgSz w:w="11906" w:h="16838"/>
          <w:pgMar w:left="1701" w:right="851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left="-76" w:hanging="0"/>
        <w:jc w:val="both"/>
        <w:rPr/>
      </w:pPr>
      <w:r>
        <w:rPr/>
        <w:t xml:space="preserve">Начальник     УИОГД                                                                                               Ю.В.Булатов </w:t>
      </w:r>
    </w:p>
    <w:p>
      <w:pPr>
        <w:pStyle w:val="Heading1"/>
        <w:tabs>
          <w:tab w:val="clear" w:pos="708"/>
          <w:tab w:val="left" w:pos="1100" w:leader="none"/>
        </w:tabs>
        <w:ind w:right="-4290" w:hanging="0"/>
        <w:rPr>
          <w:rFonts w:eastAsia="Batang;바탕" w:cs="Times New Roman"/>
          <w:bCs w:val="false"/>
          <w:caps/>
          <w:kern w:val="0"/>
          <w:sz w:val="20"/>
          <w:szCs w:val="20"/>
        </w:rPr>
      </w:pPr>
      <w:r>
        <w:rPr>
          <w:rFonts w:eastAsia="Batang;바탕" w:cs="Times New Roman"/>
          <w:bCs w:val="false"/>
          <w:i/>
          <w:caps/>
          <w:kern w:val="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Batang;바탕" w:cs="Times New Roman"/>
          <w:bCs w:val="false"/>
          <w:i/>
          <w:caps/>
          <w:kern w:val="0"/>
          <w:sz w:val="20"/>
          <w:szCs w:val="20"/>
        </w:rPr>
        <w:t xml:space="preserve">Приложение № 1а                                                                                                      </w:t>
      </w:r>
      <w:r>
        <w:rPr>
          <w:rFonts w:eastAsia="Batang;바탕" w:cs="Times New Roman"/>
          <w:bCs w:val="false"/>
          <w:i/>
          <w:caps/>
          <w:kern w:val="0"/>
          <w:sz w:val="20"/>
          <w:szCs w:val="20"/>
          <w:lang w:val="en-US"/>
        </w:rPr>
        <w:t>H</w:t>
      </w:r>
      <w:r>
        <w:rPr>
          <w:rFonts w:eastAsia="Batang;바탕" w:cs="Times New Roman"/>
          <w:bCs w:val="false"/>
          <w:i/>
          <w:caps/>
          <w:kern w:val="0"/>
          <w:sz w:val="20"/>
          <w:szCs w:val="20"/>
        </w:rPr>
        <w:t xml:space="preserve">            Таблица 1. Состав и характеристика рабо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46"/>
        <w:gridCol w:w="5804"/>
        <w:gridCol w:w="6840"/>
      </w:tblGrid>
      <w:tr>
        <w:trPr>
          <w:tblHeader w:val="true"/>
          <w:trHeight w:val="51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8" w:hanging="0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Этап </w:t>
            </w:r>
          </w:p>
          <w:p>
            <w:pPr>
              <w:pStyle w:val="Normal"/>
              <w:ind w:left="-768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eastAsia="Batang;바탕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Batang;바탕"/>
                <w:b/>
                <w:sz w:val="20"/>
                <w:szCs w:val="20"/>
              </w:rPr>
              <w:t xml:space="preserve">мероп    </w:t>
            </w:r>
          </w:p>
          <w:p>
            <w:pPr>
              <w:pStyle w:val="Normal"/>
              <w:ind w:right="-108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Batang;바탕"/>
                <w:b/>
                <w:sz w:val="20"/>
                <w:szCs w:val="20"/>
              </w:rPr>
              <w:t>риятия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 </w:t>
            </w:r>
            <w:r>
              <w:rPr>
                <w:rFonts w:eastAsia="Batang;바탕"/>
                <w:b/>
                <w:sz w:val="20"/>
                <w:szCs w:val="20"/>
              </w:rPr>
              <w:t>Наименование работы</w:t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</w:t>
            </w:r>
            <w:r>
              <w:rPr>
                <w:rFonts w:eastAsia="Batang;바탕"/>
                <w:b/>
                <w:sz w:val="20"/>
                <w:szCs w:val="20"/>
              </w:rPr>
              <w:t>(этапа работ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2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rFonts w:eastAsia="Batang;바탕"/>
                <w:b/>
                <w:sz w:val="20"/>
                <w:szCs w:val="20"/>
              </w:rPr>
              <w:t>Результат работы</w:t>
            </w:r>
          </w:p>
          <w:p>
            <w:pPr>
              <w:pStyle w:val="Normal"/>
              <w:ind w:left="-328" w:firstLine="11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(форма завершения) </w:t>
            </w:r>
          </w:p>
        </w:tc>
      </w:tr>
      <w:tr>
        <w:trPr>
          <w:trHeight w:val="52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лок 1.</w:t>
            </w:r>
            <w:r>
              <w:rPr>
                <w:rFonts w:eastAsia="Batang;바탕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/>
            </w:pPr>
            <w:r>
              <w:rPr>
                <w:rFonts w:eastAsia="Batang;바탕"/>
                <w:b/>
                <w:sz w:val="22"/>
                <w:szCs w:val="22"/>
              </w:rPr>
              <w:t xml:space="preserve">Разработка проектных решений, разработка и утверждение Технического проекта  и методики внедрения ИСОГД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 xml:space="preserve">Акт сдачи-приемки   работ по этапу </w:t>
            </w:r>
            <w:r>
              <w:rPr>
                <w:rFonts w:eastAsia="Batang;바탕"/>
                <w:b/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1.1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Разработка  проектных решений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</w:rPr>
              <w:t>1.1.1.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</w:r>
          </w:p>
        </w:tc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зработка, согласование и утверждение правовых нормативных и методических основ ведения ИСОГД</w:t>
            </w:r>
            <w:r>
              <w:rPr>
                <w:sz w:val="22"/>
                <w:szCs w:val="22"/>
              </w:rPr>
              <w:t xml:space="preserve">: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нормативного правового и методического обеспечения и разработка (доработка) нормативно-правовых  актов ведения  ИСОГ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роектов стандартов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0"/>
                <w:szCs w:val="20"/>
              </w:rPr>
              <w:t>административных         регламентов ДПиР.</w:t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ов регламентов информационного взаимодействия с внешними подсистемами.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, содержащ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внесению изменений в действующие НПА, проекты НПА</w:t>
            </w:r>
          </w:p>
          <w:p>
            <w:pPr>
              <w:pStyle w:val="Normal"/>
              <w:rPr/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  <w:t xml:space="preserve">Разработанные  проекты регламентов информационного взаимодействия с внешними  системами структурных подразделений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кет стандартов и административных регламентов ДП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.1.2.</w:t>
            </w:r>
          </w:p>
        </w:tc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Разработка и утверждение классификаторов ИСОГД форматов, структуры и взаимосвязи информационных баз, утверждение технологических процессов (регламентов) ведения ИСОГД. (</w:t>
            </w:r>
            <w:r>
              <w:rPr>
                <w:b/>
                <w:sz w:val="20"/>
                <w:szCs w:val="20"/>
              </w:rPr>
              <w:t>Разработка структуры ИБД со смежными пользователями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тодики мониторинга градостроительного разви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работка методики  приведения Градостроительной  документации к системе требований.  </w:t>
            </w:r>
          </w:p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ko-KR"/>
              </w:rPr>
            </w:pPr>
            <w:r>
              <w:rPr>
                <w:sz w:val="20"/>
                <w:szCs w:val="20"/>
              </w:rPr>
              <w:t xml:space="preserve">Разработка методики проведения инвентаризации.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Утвержденные классификаторы ИСОГД.  </w:t>
            </w:r>
          </w:p>
          <w:p>
            <w:pPr>
              <w:pStyle w:val="Normal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  <w:t xml:space="preserve">Разработанная структура ИБД со смежными пользовател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мониторинга градостроительного разви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приведения ГД к  системе требований, оценка трудоемкости.</w:t>
            </w:r>
          </w:p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ko-KR"/>
              </w:rPr>
            </w:pPr>
            <w:r>
              <w:rPr>
                <w:sz w:val="20"/>
                <w:szCs w:val="20"/>
              </w:rPr>
              <w:t>Методика проведения инвентаризации, оценка трудоемкости.</w:t>
            </w:r>
          </w:p>
        </w:tc>
      </w:tr>
      <w:tr>
        <w:trPr>
          <w:trHeight w:val="96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4" w:leader="none"/>
              </w:tabs>
              <w:snapToGrid w:val="false"/>
              <w:ind w:left="-106" w:right="-112" w:firstLine="815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4" w:leader="none"/>
              </w:tabs>
              <w:ind w:left="-106" w:right="-112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Batang;바탕"/>
                <w:sz w:val="20"/>
                <w:szCs w:val="20"/>
              </w:rPr>
              <w:t>1.1.2.1.</w:t>
            </w:r>
          </w:p>
          <w:p>
            <w:pPr>
              <w:pStyle w:val="Normal"/>
              <w:tabs>
                <w:tab w:val="clear" w:pos="708"/>
                <w:tab w:val="left" w:pos="-104" w:leader="none"/>
              </w:tabs>
              <w:ind w:right="-112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Разработка форм документов ИСОГД, в т.ч. перечень и формы документов, сопровождающих процесс предоставления сведений из ИСОГД. (Разработка перечня информационных ресурсов подлежащих размещению в ИСОГД, выдаче из  ИСОГД)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Утвержденные формы документов. Разработанные отчетные формы. 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  <w:lang w:eastAsia="ko-KR"/>
              </w:rPr>
              <w:t>Разработанные формы  выходных документов. Технический отчет.</w:t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  <w:lang w:eastAsia="ko-KR"/>
              </w:rPr>
              <w:t>Акт о сформированном  перечне и составе информационных ресурсов,  подлежащих размещению в ИСОГД.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Акт о сформированном  перечне и составе информационных ресурсов,  подлежащих выдаче из ИСОГД.</w:t>
            </w:r>
          </w:p>
        </w:tc>
      </w:tr>
      <w:tr>
        <w:trPr>
          <w:trHeight w:val="40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sz w:val="20"/>
                <w:szCs w:val="20"/>
                <w:lang w:eastAsia="ko-K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4" w:leader="none"/>
              </w:tabs>
              <w:ind w:right="-112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.1.2.2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рганизационного обеспечения   ИСОГД.</w:t>
            </w:r>
          </w:p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Cs/>
                <w:sz w:val="22"/>
                <w:szCs w:val="22"/>
                <w:lang w:eastAsia="ko-K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 xml:space="preserve">Отчет, содержащий описание организационной структуры (штатного расписания). Предложения по изменению организационной структуры.  </w:t>
            </w:r>
          </w:p>
        </w:tc>
      </w:tr>
      <w:tr>
        <w:trPr>
          <w:trHeight w:val="179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sz w:val="20"/>
                <w:szCs w:val="20"/>
                <w:lang w:eastAsia="ko-K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2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Batang;바탕"/>
                <w:sz w:val="20"/>
                <w:szCs w:val="20"/>
              </w:rPr>
              <w:t xml:space="preserve">1.1.3.      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Разработка и утверждение адаптированной структуры  ИСОГД, отвечающей требованиям действующего законодательства РФ,  применительно к ГД на территории г.Перми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: </w:t>
            </w: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Разработка системы требований к ресурсам  АИСОГД. Формирование перечня функциональных подсистем.</w:t>
            </w:r>
          </w:p>
          <w:p>
            <w:pPr>
              <w:pStyle w:val="Normal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  <w:t>Проектирование и согласование  структуры ИСОГД.</w:t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  <w:t xml:space="preserve">Проектирование и согласование структуры подсистем ИСОГД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 xml:space="preserve">Технический отчет: 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Разработанная система требований к ресурсам ИСОГД.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Спроектированная и согласованная структура  ИСОГД.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Спроектированная и согласованная структура подсистем  ИСОГ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  <w:t xml:space="preserve">Уточненный перечень функциональных подсистем подлежащих разработке. </w:t>
            </w:r>
          </w:p>
        </w:tc>
      </w:tr>
      <w:tr>
        <w:trPr>
          <w:trHeight w:val="352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1.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работка Техпроекта и методики внедрения АИСОГД.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.2.1.</w:t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работка и утверждение  технического проек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и утверждение документов технического проекта</w:t>
            </w:r>
            <w:r>
              <w:rPr>
                <w:sz w:val="20"/>
                <w:szCs w:val="20"/>
              </w:rPr>
              <w:t>. Согласование  с заказчиком. Подготовка предложений по внесению дополнений и изменений в ТЗ на создание ИСОГ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Cs/>
                <w:sz w:val="22"/>
                <w:szCs w:val="22"/>
                <w:lang w:eastAsia="ko-K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2"/>
                <w:szCs w:val="22"/>
                <w:lang w:eastAsia="ko-KR"/>
              </w:rPr>
              <w:t xml:space="preserve">Выполненное техническое проектирование системы. </w:t>
            </w:r>
            <w:r>
              <w:rPr>
                <w:sz w:val="20"/>
                <w:szCs w:val="20"/>
              </w:rPr>
              <w:t xml:space="preserve">Проекты документо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нительная записка к техническому проек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писание 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информационного обеспечения 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рограммн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организации информационной ба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комплекса технически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структурная комплекса технически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покупных изделий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sz w:val="20"/>
                <w:szCs w:val="20"/>
              </w:rPr>
              <w:t>Программа и методика испытаний.</w:t>
            </w:r>
          </w:p>
        </w:tc>
      </w:tr>
      <w:tr>
        <w:trPr>
          <w:trHeight w:val="82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.2.1.1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списка замечаний к техническому проект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окончательного варианта технического прое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аботка документов технического про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внесению изменений в ТЗ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исок замечаний к пакету документов технического проекта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ный технический проек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Утвержденная документация технического проекта </w:t>
            </w:r>
            <w:r>
              <w:rPr>
                <w:sz w:val="20"/>
              </w:rPr>
              <w:t>(копия документации  на электронном носител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Согласованные изменения к ТЗ.  </w:t>
            </w:r>
          </w:p>
        </w:tc>
      </w:tr>
      <w:tr>
        <w:trPr>
          <w:trHeight w:val="2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1.2.2. 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Разработка  и утверждение методики внедрения  АИСОГД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sz w:val="22"/>
                <w:szCs w:val="22"/>
                <w:lang w:eastAsia="ko-KR"/>
              </w:rPr>
              <w:t>Утвержденная методика внедрения АИСОГД.</w:t>
            </w:r>
          </w:p>
        </w:tc>
      </w:tr>
      <w:tr>
        <w:trPr>
          <w:trHeight w:val="27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>Разработка  автоматизированной  ИСОГ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Акт о выполнении разработки программного обеспечения АИСОГД.</w:t>
            </w:r>
          </w:p>
        </w:tc>
      </w:tr>
      <w:tr>
        <w:trPr>
          <w:trHeight w:val="96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2.1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 xml:space="preserve">Разработка программного обеспечения ИСОГД, работающего с пространственными данными на графическом интерфейсе </w:t>
            </w:r>
            <w:r>
              <w:rPr>
                <w:rFonts w:eastAsia="Batang;바탕"/>
                <w:b/>
                <w:bCs/>
                <w:sz w:val="22"/>
                <w:szCs w:val="22"/>
                <w:lang w:val="en-US" w:eastAsia="ko-KR"/>
              </w:rPr>
              <w:t>ArcGIS</w:t>
            </w: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  <w:t xml:space="preserve"> и обеспечивающего связь с системой электронного оборота и другими подсистемами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</w:rPr>
              <w:t>2.1.1.</w:t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1 стадия 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Проектирование и генерация структуры данных атрибутивной информации Системы.  Доработка БД Системы.</w:t>
            </w:r>
          </w:p>
          <w:p>
            <w:pPr>
              <w:pStyle w:val="Normal"/>
              <w:rPr/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Разработка (модернизация) части функциональных подсистем  ИСОГД,  с учетом  его  сформированного (уточненного)  списка.</w:t>
            </w:r>
          </w:p>
          <w:p>
            <w:pPr>
              <w:pStyle w:val="Normal"/>
              <w:rPr>
                <w:rFonts w:eastAsia="Batang;바탕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bCs/>
                <w:sz w:val="22"/>
                <w:szCs w:val="22"/>
                <w:lang w:eastAsia="ko-K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  <w:t>Выполненное  проектирование и генерация структуры данных атрибутивной информации Системы.</w:t>
            </w:r>
            <w:r>
              <w:rPr>
                <w:rFonts w:eastAsia="Batang;바탕"/>
                <w:sz w:val="20"/>
                <w:szCs w:val="20"/>
                <w:lang w:eastAsia="ko-KR"/>
              </w:rPr>
              <w:t xml:space="preserve"> </w:t>
            </w:r>
          </w:p>
          <w:p>
            <w:pPr>
              <w:pStyle w:val="Normal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  <w:t xml:space="preserve">Спроектированная структура базы данных, разработанный способ связи объектов данных с пространственными объектами.  </w:t>
            </w:r>
          </w:p>
          <w:p>
            <w:pPr>
              <w:pStyle w:val="Normal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Разработка необходимых отчетных форм.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Выполненная разработка (модернизация) части функциональных подсистем.</w:t>
            </w:r>
          </w:p>
          <w:p>
            <w:pPr>
              <w:pStyle w:val="Normal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  <w:t xml:space="preserve">Технический отчет. Промежуточный акт о выполнении  работ. </w:t>
            </w:r>
          </w:p>
        </w:tc>
      </w:tr>
      <w:tr>
        <w:trPr>
          <w:trHeight w:val="432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</w:rPr>
              <w:t>2.1.2.</w:t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2стадия 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Разработка (модернизация) функциональных подсистем ИСОГД,  включая  подсистемы:</w:t>
            </w:r>
            <w:r>
              <w:rPr>
                <w:rFonts w:eastAsia="Batang;바탕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я реестра документов ИСОГД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го документооборо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я адресного реестр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ого формирования документов АИСОГД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данных, в т.ч. и на платной основ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а градостроительного развития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кации данных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интеграционной  подсистемы для обеспечения взаимодействия, как между компонентами системы, так и с внешними информационными системам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а и размещения данных в АИСОГД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мерного анализа данных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а данных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администрирования данных</w:t>
            </w:r>
          </w:p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ko-K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систем, с учетом  уточненного списка  по п.1.1.4. 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  <w:t>Доработанная структура данных атрибутивной информации Системы.</w:t>
            </w:r>
          </w:p>
          <w:p>
            <w:pPr>
              <w:pStyle w:val="Normal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  <w:t>Реализованные визуальные формы доступа к атрибутивной информации.</w:t>
            </w:r>
          </w:p>
          <w:p>
            <w:pPr>
              <w:pStyle w:val="Normal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  <w:t>Созданная структура данных Системы.</w:t>
            </w:r>
          </w:p>
          <w:p>
            <w:pPr>
              <w:pStyle w:val="Normal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  <w:t xml:space="preserve">Акт о выполнении работ. Выполненная  разработка (модернизация) функциональных подсистем (модулей), с учетом его  уточненного списка.   </w:t>
            </w:r>
          </w:p>
          <w:p>
            <w:pPr>
              <w:pStyle w:val="Normal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</w:r>
          </w:p>
          <w:p>
            <w:pPr>
              <w:pStyle w:val="Normal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</w:r>
          </w:p>
          <w:p>
            <w:pPr>
              <w:pStyle w:val="Normal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</w:r>
          </w:p>
          <w:p>
            <w:pPr>
              <w:pStyle w:val="Normal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Times New Roman"/>
                <w:bCs/>
                <w:sz w:val="20"/>
                <w:szCs w:val="20"/>
                <w:lang w:eastAsia="ko-KR"/>
              </w:rPr>
              <w:t xml:space="preserve"> </w:t>
            </w:r>
          </w:p>
        </w:tc>
      </w:tr>
      <w:tr>
        <w:trPr>
          <w:trHeight w:val="52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.1.2.1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Разработка (модернизация) модулей подсистем  АИСОГД, создание инструментов администрирования систем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Акт о выполнении.  Выполненная разработка модулей (модернизация) подсистем. </w:t>
            </w:r>
          </w:p>
        </w:tc>
      </w:tr>
      <w:tr>
        <w:trPr>
          <w:trHeight w:val="52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sz w:val="20"/>
                <w:szCs w:val="20"/>
                <w:lang w:eastAsia="ko-K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</w:rPr>
              <w:t>2.1.2.2.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Разработка программных модулей (адаптеров) для сервисной шины и процедур импорта данных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Разработанные программные модули (адаптеры) для сервисной шины и процедуры импорта данных.</w:t>
            </w:r>
          </w:p>
        </w:tc>
      </w:tr>
      <w:tr>
        <w:trPr>
          <w:trHeight w:val="28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</w:rPr>
              <w:t>2.1.2.3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работка необходимых отчетных форм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Утвержденные разработанные отчетные формы. </w:t>
            </w:r>
          </w:p>
        </w:tc>
      </w:tr>
      <w:tr>
        <w:trPr>
          <w:trHeight w:val="52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.1.2.4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  <w:lang w:eastAsia="ko-KR"/>
              </w:rPr>
              <w:t>Проверка массива данных на непротиворечивость, целостность и соответствие нормативным документам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Согласованный перечень данных.   </w:t>
            </w:r>
          </w:p>
        </w:tc>
      </w:tr>
      <w:tr>
        <w:trPr>
          <w:trHeight w:val="138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2.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кументов рабочего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ная программно-техническая документация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писание систе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информационного обеспечения систе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рограммного обеспе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организации информационной баз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администрато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льзоват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комплекса технических средст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структурная комплекса технических средств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рограмма и методика испытаний. </w:t>
            </w:r>
          </w:p>
        </w:tc>
      </w:tr>
      <w:tr>
        <w:trPr>
          <w:trHeight w:val="36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Проведение инвентаризации  и передача сведений в ИСОГД.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 xml:space="preserve">Проведенная инвентаризация. Акт о завершении инвентаризации и передачи сведений в ИСОГД. </w:t>
            </w:r>
          </w:p>
        </w:tc>
      </w:tr>
      <w:tr>
        <w:trPr>
          <w:trHeight w:val="46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3.1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1стадия 25%</w:t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Проведение инвентаризации и передача в ИСОГД сведений о документах и</w:t>
            </w:r>
            <w:r>
              <w:rPr>
                <w:rFonts w:eastAsia="Batang;바탕"/>
                <w:bCs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материалах  развития территорий и иных, необходимых для градостроительной деятельности сведений, содержащихся в документах, принятыми органами государственной власти  или органами местного самоуправления</w:t>
            </w:r>
            <w:r>
              <w:rPr>
                <w:rFonts w:eastAsia="Batang;바탕"/>
                <w:bCs/>
                <w:sz w:val="20"/>
                <w:szCs w:val="20"/>
                <w:lang w:eastAsia="ko-KR"/>
              </w:rPr>
              <w:t xml:space="preserve">.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  <w:t xml:space="preserve">Акт о проведении инвентаризации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- 1 стадия работ;</w:t>
            </w:r>
          </w:p>
        </w:tc>
      </w:tr>
      <w:tr>
        <w:trPr>
          <w:trHeight w:val="542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3.2.</w:t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2стадия   45%</w:t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  <w:t xml:space="preserve">Акт о проведении инвентаризации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- 2 стадия работ;                                         </w:t>
            </w:r>
          </w:p>
          <w:p>
            <w:pPr>
              <w:pStyle w:val="Normal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sz w:val="20"/>
                <w:szCs w:val="20"/>
              </w:rPr>
              <w:t xml:space="preserve">3.3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3стадия  30%</w:t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  <w:t xml:space="preserve">Акт о проведении инвентаризации 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- 3 стадия работ.                                                    </w:t>
            </w:r>
          </w:p>
          <w:p>
            <w:pPr>
              <w:pStyle w:val="Normal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Установка и настройка (программного обеспечения) АИСОГД, обучение специалистов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  <w:t xml:space="preserve">Акт о настройке ПО АИСОГД </w:t>
            </w:r>
          </w:p>
        </w:tc>
      </w:tr>
      <w:tr>
        <w:trPr>
          <w:trHeight w:val="42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4.1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Приведение существующих информационных ресурсов к системе требований АИСОГД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  <w:t>Отчет. Акт о выполнении работ.</w:t>
            </w:r>
          </w:p>
        </w:tc>
      </w:tr>
      <w:tr>
        <w:trPr>
          <w:trHeight w:val="42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4.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Установка и настройка Системы на полигоне Заказчика.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Подготовка программы обучения пользователей (1этап обучения)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Установленное программное обеспечение к предварительным испытаниям. Согласованная программа обучения.</w:t>
            </w:r>
          </w:p>
        </w:tc>
      </w:tr>
      <w:tr>
        <w:trPr>
          <w:trHeight w:val="42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.2.1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Установка версии прикладной системы на серверах СУБД и сервере приложений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Выполненная установка.</w:t>
            </w:r>
          </w:p>
        </w:tc>
      </w:tr>
      <w:tr>
        <w:trPr>
          <w:trHeight w:val="42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.2.2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  <w:lang w:eastAsia="ko-KR"/>
              </w:rPr>
              <w:t>Установка версии прикладной системы на рабочих станциях  для отладки системы  (при  необходимости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Выполненная установка.</w:t>
            </w:r>
          </w:p>
        </w:tc>
      </w:tr>
      <w:tr>
        <w:trPr>
          <w:trHeight w:val="42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b/>
                <w:sz w:val="20"/>
                <w:szCs w:val="20"/>
                <w:lang w:val="en-US" w:eastAsia="ko-K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.2.3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Импорт данных из существующих АРМ (подсистем) ДПиР.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Выполненный  импорт данных из существующих АРМ (систем)  ДПиР.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Акт о выполнении работ.</w:t>
            </w:r>
          </w:p>
        </w:tc>
      </w:tr>
      <w:tr>
        <w:trPr>
          <w:trHeight w:val="40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.2.4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Подготовка отладочного массива  данных. Первоначальный ввод согласованного  массива данных  по результатам инвентаризации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Акт о первоначальном вводе  отладочного массива данных. </w:t>
            </w:r>
          </w:p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Блок 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дрение ИСОГД. Запуск АИСОГД в опытную эксплуатацию.</w:t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кт ввода в опытную эксплуатацию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грамма опытной эксплуат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Акт приемки в опытную эксплуатацию.</w:t>
            </w:r>
          </w:p>
        </w:tc>
      </w:tr>
      <w:tr>
        <w:trPr>
          <w:trHeight w:val="448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5.1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Настройка прав доступа, рабочих мест пользователей. Обеспечение процедуры ввода информации и выдачи документов ИСОГД, в т.ч. за плату. Отладка программно-технических решений.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комплексного тест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Отлаженный комплекс программно-технических средств.</w:t>
            </w:r>
          </w:p>
        </w:tc>
      </w:tr>
      <w:tr>
        <w:trPr>
          <w:trHeight w:val="212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5.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</w:rPr>
              <w:t>Обучение пользователей (администраторов) Системы -2 этап обучения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Акт о выполнении программы обучения.</w:t>
            </w:r>
          </w:p>
        </w:tc>
      </w:tr>
      <w:tr>
        <w:trPr>
          <w:trHeight w:val="448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5.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е испытания.</w:t>
            </w:r>
            <w:r>
              <w:rPr>
                <w:rFonts w:eastAsia="Batang;바탕"/>
                <w:sz w:val="20"/>
                <w:szCs w:val="20"/>
              </w:rPr>
              <w:t xml:space="preserve"> (Запуск системы АИСОГД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Сдача Системы в опытную эксплуатацию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роведенных испытаниях.</w:t>
            </w:r>
          </w:p>
        </w:tc>
      </w:tr>
      <w:tr>
        <w:trPr>
          <w:trHeight w:val="21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5.</w:t>
            </w:r>
            <w:r>
              <w:rPr>
                <w:rFonts w:eastAsia="Batang;바탕"/>
                <w:sz w:val="20"/>
                <w:szCs w:val="20"/>
                <w:lang w:val="en-US"/>
              </w:rPr>
              <w:t>3</w:t>
            </w:r>
            <w:r>
              <w:rPr>
                <w:rFonts w:eastAsia="Batang;바탕"/>
                <w:sz w:val="20"/>
                <w:szCs w:val="20"/>
              </w:rPr>
              <w:t>.1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ресурсов и документов в АИСОГД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размещении ресурсов  и документов в АИСОГД.</w:t>
            </w:r>
          </w:p>
        </w:tc>
      </w:tr>
      <w:tr>
        <w:trPr>
          <w:trHeight w:val="2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5.</w:t>
            </w:r>
            <w:r>
              <w:rPr>
                <w:rFonts w:eastAsia="Batang;바탕"/>
                <w:sz w:val="20"/>
                <w:szCs w:val="20"/>
                <w:lang w:val="en-US"/>
              </w:rPr>
              <w:t>3</w:t>
            </w:r>
            <w:r>
              <w:rPr>
                <w:rFonts w:eastAsia="Batang;바탕"/>
                <w:sz w:val="20"/>
                <w:szCs w:val="20"/>
              </w:rPr>
              <w:t xml:space="preserve">.2.  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ение внешних систем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ное  подключение внешних систем. Акт о подключении.  </w:t>
            </w:r>
          </w:p>
        </w:tc>
      </w:tr>
      <w:tr>
        <w:trPr>
          <w:trHeight w:val="218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Доработка и оптимизация работы АИСОГ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6.1.</w:t>
            </w:r>
          </w:p>
          <w:p>
            <w:pPr>
              <w:pStyle w:val="Normal"/>
              <w:ind w:left="220" w:hanging="0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sz w:val="20"/>
                <w:szCs w:val="20"/>
              </w:rPr>
              <w:t xml:space="preserve">Обеспечение эксплуатационного режима  работы АИСОГД. Доработка функционала ПО,  обеспечение оптимизации и автоматизации процессов  (в т.ч. ввода /вывода) информации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0"/>
                <w:lang w:eastAsia="ko-KR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6.1.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Консультация пользователей по вопросам эксплуатации Системы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оведенных консультациях для  пользователей по вопросам эксплуатации Системы.</w:t>
            </w:r>
          </w:p>
        </w:tc>
      </w:tr>
      <w:tr>
        <w:trPr>
          <w:trHeight w:val="508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6.1.2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Доработка функционала Программного Обеспечения АИСОГД, обеспечение оптимизации  процессов ввода / вывода информации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Технический отчет. Доработанная техническая документация.</w:t>
            </w:r>
          </w:p>
        </w:tc>
      </w:tr>
      <w:tr>
        <w:trPr>
          <w:trHeight w:val="666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6.1.3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Выполнение доработок Системы по результатам опытной эксплуатации. Отладка технических решений, согласно сформированному списку замечаний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б отладке технических решений  в результате  опытной эксплуатации.</w:t>
            </w:r>
          </w:p>
        </w:tc>
      </w:tr>
      <w:tr>
        <w:trPr>
          <w:trHeight w:val="34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6.1.4. 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Завершение опытной эксплуатации.</w:t>
            </w:r>
            <w:r>
              <w:rPr>
                <w:rFonts w:eastAsia="Batang;바탕"/>
                <w:sz w:val="20"/>
                <w:szCs w:val="20"/>
                <w:lang w:eastAsia="ko-KR"/>
              </w:rPr>
              <w:t xml:space="preserve"> Комплексные пуско-наладочные работы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завершении работ в режиме опытной эксплуатации.</w:t>
            </w:r>
          </w:p>
        </w:tc>
      </w:tr>
      <w:tr>
        <w:trPr>
          <w:trHeight w:val="31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Batang;바탕"/>
                <w:b/>
                <w:sz w:val="22"/>
                <w:szCs w:val="22"/>
              </w:rPr>
              <w:t xml:space="preserve">7. 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Промышленная эксплуатация. Обеспечение эксплуатационного режима.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Акт сдачи-приема в постоянную эксплуатацию. </w:t>
            </w:r>
          </w:p>
        </w:tc>
      </w:tr>
      <w:tr>
        <w:trPr>
          <w:trHeight w:val="64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7.1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емочные испытания по результатам опытной эксплуатации.  Сдача в промышленную эксплуатацию. </w:t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eastAsia="Batang;바탕"/>
                <w:sz w:val="20"/>
                <w:szCs w:val="20"/>
              </w:rPr>
              <w:t xml:space="preserve">Установка и настройка на территории  Заказчика версии Системы, доработанной по результатам опытной эксплуатации.)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Batang;바탕"/>
                <w:sz w:val="20"/>
              </w:rPr>
              <w:t xml:space="preserve">Выполненная  установка ПО Системы, </w:t>
            </w:r>
            <w:r>
              <w:rPr>
                <w:rFonts w:eastAsia="Batang;바탕"/>
                <w:sz w:val="20"/>
                <w:szCs w:val="20"/>
              </w:rPr>
              <w:t>доработанной по результатам опытной эксплуатации. Акт приема-сдачи в промышленную эксплуатацию.</w:t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7.1.1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нформации из утвержденного  Генплана города Перми в разделы ИСОГД..Обеспечение эксплуатационного режим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енеральный план в электронном виде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76" w:hanging="0"/>
        <w:jc w:val="both"/>
        <w:rPr/>
      </w:pPr>
      <w:r>
        <w:rPr/>
      </w:r>
    </w:p>
    <w:p>
      <w:pPr>
        <w:pStyle w:val="Normal"/>
        <w:ind w:left="-76" w:hanging="0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Heading1"/>
        <w:spacing w:before="0" w:after="0"/>
        <w:jc w:val="both"/>
        <w:rPr>
          <w:i/>
          <w:i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  <w:r>
        <w:rPr>
          <w:i/>
          <w:sz w:val="28"/>
          <w:szCs w:val="28"/>
        </w:rPr>
        <w:t>Приложение  № 2</w:t>
      </w:r>
    </w:p>
    <w:p>
      <w:pPr>
        <w:pStyle w:val="Heading1"/>
        <w:spacing w:before="0" w:after="0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sz w:val="24"/>
          <w:szCs w:val="24"/>
        </w:rPr>
        <w:t xml:space="preserve">к муниципальному контракту на оказание                 </w:t>
      </w:r>
    </w:p>
    <w:p>
      <w:pPr>
        <w:pStyle w:val="Heading1"/>
        <w:spacing w:before="0" w:after="0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sz w:val="24"/>
          <w:szCs w:val="24"/>
        </w:rPr>
        <w:t xml:space="preserve">услуг по приему в работу АИСОГД.                          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лендарный план раб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010"/>
        <w:gridCol w:w="1134"/>
        <w:gridCol w:w="1134"/>
        <w:gridCol w:w="2232"/>
      </w:tblGrid>
      <w:tr>
        <w:trPr>
          <w:trHeight w:val="8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>этап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 xml:space="preserve">Стоим.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 xml:space="preserve"> </w:t>
            </w:r>
            <w:r>
              <w:rPr/>
              <w:t xml:space="preserve">работ (тыс. руб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/>
            </w:pPr>
            <w:r>
              <w:rPr/>
              <w:t>Срок выполнения работ (календарные дни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Отчетные  материал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Анализ </w:t>
            </w:r>
            <w:r>
              <w:rPr>
                <w:spacing w:val="-4"/>
              </w:rPr>
              <w:t>работоспособности  по  взаимодействию подсистем и компонентов Системы.    Состав информации,  оценка технических решений по взаимообмену информацией и приведению к единой системе требований.</w:t>
            </w:r>
            <w:r>
              <w:rPr/>
              <w:t xml:space="preserve">  Проверка возможностей  просмотра,  редактирования  и удаления пространственной и семантической информации.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 результатов тестирования. </w:t>
            </w:r>
          </w:p>
          <w:p>
            <w:pPr>
              <w:pStyle w:val="Normal"/>
              <w:rPr/>
            </w:pPr>
            <w:r>
              <w:rPr/>
              <w:t xml:space="preserve">Аннотационный  отчет,  содержащий выводы о качестве  работы с пространственной, семантической и атрибутивной информацией  по категориям объектов, указанных в ТЗ на создание ИСОГД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ннотационный отчет </w:t>
            </w:r>
          </w:p>
          <w:p>
            <w:pPr>
              <w:pStyle w:val="Normal"/>
              <w:rPr/>
            </w:pPr>
            <w:r>
              <w:rPr/>
              <w:t xml:space="preserve">о качестве реализации механизмов восстановления  БД и ПО Системы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Диагностика реализации требований и механизмов восстановления  работоспособности  ПО, восстановления исходных данных и резервных копий (созданию резервных копий),  механизмов защиты от несанкционированного доступа в Системе. Диагностика  работоспособности  инструментов  администрирования  ПО,  по реализации функций,   по  настройке и определению  прав доступа и   возможности расширения  прав доступа. </w:t>
            </w:r>
            <w:r>
              <w:rPr>
                <w:i/>
                <w:spacing w:val="-4"/>
              </w:rPr>
              <w:t xml:space="preserve"> </w:t>
            </w:r>
            <w:r>
              <w:rPr/>
              <w:t>Архивирование протоколов работы Системы и пользовател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агностика работоспособности следующих подсистем:</w:t>
            </w:r>
          </w:p>
          <w:p>
            <w:pPr>
              <w:pStyle w:val="Normal"/>
              <w:jc w:val="both"/>
              <w:rPr/>
            </w:pPr>
            <w:r>
              <w:rPr/>
              <w:t>- многомерного анализа данных</w:t>
            </w:r>
          </w:p>
          <w:p>
            <w:pPr>
              <w:pStyle w:val="Normal"/>
              <w:jc w:val="both"/>
              <w:rPr/>
            </w:pPr>
            <w:r>
              <w:rPr/>
              <w:t>- мониторинга</w:t>
            </w:r>
          </w:p>
          <w:p>
            <w:pPr>
              <w:pStyle w:val="Normal"/>
              <w:jc w:val="both"/>
              <w:rPr/>
            </w:pPr>
            <w:r>
              <w:rPr/>
              <w:t>-реестру документов ИСОГ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убликации дан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едоставления свед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нтеграционной подсистеме </w:t>
            </w:r>
          </w:p>
          <w:p>
            <w:pPr>
              <w:pStyle w:val="Normal"/>
              <w:jc w:val="both"/>
              <w:rPr/>
            </w:pPr>
            <w:r>
              <w:rPr/>
              <w:t>-сбора и размещения данных в АИСОГ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ведения адресного  реестра </w:t>
            </w:r>
          </w:p>
          <w:p>
            <w:pPr>
              <w:pStyle w:val="Normal"/>
              <w:jc w:val="both"/>
              <w:rPr/>
            </w:pPr>
            <w:r>
              <w:rPr/>
              <w:t>- импорту данных</w:t>
            </w:r>
          </w:p>
          <w:p>
            <w:pPr>
              <w:pStyle w:val="Normal"/>
              <w:jc w:val="both"/>
              <w:rPr/>
            </w:pPr>
            <w:r>
              <w:rPr/>
              <w:t>- WEB- портал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дминистрирования данных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агностика  работоспособности </w:t>
            </w:r>
          </w:p>
          <w:p>
            <w:pPr>
              <w:pStyle w:val="Normal"/>
              <w:jc w:val="both"/>
              <w:rPr/>
            </w:pPr>
            <w:r>
              <w:rPr/>
              <w:t>выполненных программных модулей по</w:t>
            </w:r>
          </w:p>
          <w:p>
            <w:pPr>
              <w:pStyle w:val="Normal"/>
              <w:jc w:val="both"/>
              <w:rPr/>
            </w:pPr>
            <w:r>
              <w:rPr/>
              <w:t>процедуре импорта, в т.ч. модулей регулярной загрузки информации.  Анализ реализации аудита Систем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>Экспертное заключение  о работоспособности подсистем  (выводы по каждой подсистеме)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 xml:space="preserve">Предложения по устранению замечаний и недоработок.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/>
            </w:pPr>
            <w:r>
              <w:rPr/>
              <w:t>Заключение о реализации  аудита Системы.</w:t>
            </w:r>
          </w:p>
        </w:tc>
      </w:tr>
      <w:tr>
        <w:trPr>
          <w:trHeight w:val="13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Анализ по реализации визуальных форм  доступа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к атрибутивной информации. Диагностика интерфейса пользователя на однозначность,  удобство, устойчивость общения пользовател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/>
            </w:pPr>
            <w:r>
              <w:rPr/>
              <w:t>Аннотационный отчет</w:t>
            </w:r>
          </w:p>
        </w:tc>
      </w:tr>
      <w:tr>
        <w:trPr>
          <w:trHeight w:val="33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Оценка функциональной  реализации экспорта-</w:t>
            </w:r>
          </w:p>
          <w:p>
            <w:pPr>
              <w:pStyle w:val="Normal"/>
              <w:jc w:val="both"/>
              <w:rPr/>
            </w:pPr>
            <w:r>
              <w:rPr/>
              <w:t>импорта массивов, документов, пространственных данны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рка </w:t>
            </w:r>
            <w:r>
              <w:rPr>
                <w:spacing w:val="-4"/>
              </w:rPr>
              <w:t xml:space="preserve"> состояния  работ  по  первоначальной и периодической загрузке массивов, документов, сведений;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Оценка реализации функций передачи и обновления данных, формирования запросов по территории, параметрам объектов предполагаемых к размещению, отслеживания состояния заявок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/>
            </w:pPr>
            <w:r>
              <w:rPr/>
              <w:t>Аннотационный отчет</w:t>
            </w:r>
          </w:p>
        </w:tc>
      </w:tr>
      <w:tr>
        <w:trPr>
          <w:trHeight w:val="8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Анализ о работоспособности выполненных программных модулей для   сервисной шины и процедур импорта,  проверка механизмов реализации  по функционированию интеграционной подсистемы,  с учетом работы  модулей взаимодействия ИСОГД, ин</w:t>
            </w:r>
            <w:r>
              <w:rPr/>
              <w:t xml:space="preserve">теграционной  поддержки между внешними  пользователями и  поставщиками  сведений, </w:t>
            </w:r>
            <w:r>
              <w:rPr>
                <w:spacing w:val="-4"/>
              </w:rPr>
              <w:t xml:space="preserve">информационных ресурсов. </w:t>
            </w:r>
            <w:r>
              <w:rPr/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/>
            </w:pPr>
            <w:r>
              <w:rPr/>
              <w:t>40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 xml:space="preserve">Отчет в соответствии п.6. данного ТЗ  </w:t>
            </w:r>
          </w:p>
        </w:tc>
      </w:tr>
      <w:tr>
        <w:trPr>
          <w:trHeight w:val="8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lang w:val="en-US"/>
              </w:rPr>
            </w:pPr>
            <w:r>
              <w:rPr/>
              <w:t>8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роверка реализации интеграции с модулями подразделений администрации, функционировании   интеграционной подсистемы, возможности самостоятельной подписки на сообщения и прием от пользователей, самостоятельной подписки на различные сервисы, доступ к интеграционной подсистеме через   </w:t>
            </w:r>
            <w:r>
              <w:rPr>
                <w:spacing w:val="-4"/>
                <w:lang w:val="en-US"/>
              </w:rPr>
              <w:t>WEB</w:t>
            </w:r>
            <w:r>
              <w:rPr>
                <w:spacing w:val="-4"/>
              </w:rPr>
              <w:t xml:space="preserve"> – интерфей</w:t>
            </w:r>
            <w:r>
              <w:rPr>
                <w:spacing w:val="-4"/>
                <w:lang w:val="en-US"/>
              </w:rPr>
              <w:t>c</w:t>
            </w:r>
            <w:r>
              <w:rPr>
                <w:spacing w:val="-4"/>
              </w:rPr>
              <w:t xml:space="preserve">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/>
            </w:pPr>
            <w:r>
              <w:rPr/>
              <w:t>4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pacing w:val="-4"/>
              </w:rPr>
              <w:t>Диагностика  реализации функций по подготовке и формированию отчетов, возможность подготовки  новых промежуточных и итоговых отчетов (отчетные формы выходных документов). Автоматическое формирование аналитических, статистических отчетов и тематических карт, содержащих  сведения  ИСОГД  по дополнительному заданию ( в т.ч. п</w:t>
            </w:r>
            <w:r>
              <w:rPr/>
              <w:t>роверка на ф</w:t>
            </w:r>
            <w:r>
              <w:rPr>
                <w:spacing w:val="-4"/>
              </w:rPr>
              <w:t>ормирование типовых форм документов и отчетов с фрагментами плана территории  для выдачи на печать и возможностей расширения редактирования).  Реализация функций поиска и выборок  по различным критерия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/>
            </w:pPr>
            <w:r>
              <w:rPr/>
              <w:t>45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 xml:space="preserve">Отчет в соответствии п.6. данного ТЗ 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 xml:space="preserve"> </w:t>
            </w:r>
            <w:r>
              <w:rPr/>
              <w:t>Выводы о программной реализации механизмов ведения ИСОГД, обеспечения процедур  ввода, размещения, хранения и выдачи  данных и документов  (функциональных возможностях  ПО).</w:t>
            </w:r>
          </w:p>
        </w:tc>
      </w:tr>
      <w:tr>
        <w:trPr>
          <w:trHeight w:val="8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 xml:space="preserve">Анализ по реализации обеспечения процедур и механизмов  ввода, размещения данных  (в т.ч. по хранению отсканированных образов документов),  предоставления данных, в соответствии  со стандартами и разрабатываемыми регламентами.  Анализ по размещению ресурсов и документов АИСОГД. Проверка выполненного подключения внешних Систем.  Оценка программной реализации механизма  ведения книг ИСОГД.  Проверка функциональных возможностей  разработанного ПО, с учетом «Положения об организации структуры, порядка ведения ИСОГД, предоставления документов, сведений и материалов, в т.ч. за плату» и возможностей  изменения  структуры  разделов и создания новых внешних подключений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/>
            </w:pPr>
            <w:r>
              <w:rPr/>
              <w:t>45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 xml:space="preserve">Оценка работ и анализ по подготовке к проведению инвентаризации документов градостроительной деятельности, в т.ч. оценка  полноты описания  атрибутивной информации.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>Аннотационный отчет</w:t>
            </w:r>
          </w:p>
        </w:tc>
      </w:tr>
      <w:tr>
        <w:trPr>
          <w:trHeight w:val="16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 xml:space="preserve">Оценка программы 1-го этапа обучения пользователей Системы, оценка квалификации персонала, в соответствии с планом обучения и оборудования рабочих мест пользователей, администраторов Системы.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 xml:space="preserve">Выводы о проведении мероприятий по обучению (в т.ч.  о качестве материалов по обучению.)  </w:t>
            </w:r>
          </w:p>
        </w:tc>
      </w:tr>
      <w:tr>
        <w:trPr>
          <w:trHeight w:val="8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>Анализ ( и диагностика)  возможностей  модернизации протоколов обмена, расширения прикладных функций, модернизации основных режимов доступа к информации в пользовательском и административном режимах, возможностей внесения изменений (в т.ч. редактирования)  данных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 xml:space="preserve">Заключение о готовности Системы к проведению опытной эксплуатации. 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 xml:space="preserve">Рекомендации  по   модернизации системы, основных режимов доступа в пользовательском и административном режимах.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 xml:space="preserve">Предложения по обеспечению успешного проведения  эксплуатации; </w:t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 xml:space="preserve">Анализ результатов проведения приемочных испытаний по Запуску Системы в работу и готовности к проведению опытной эксплуатации.  Оказание помощи в проведении успешной эксплуатации, по вопросам функционирования  Системы, требующим   специальной квалификации.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/>
              <w:t>4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/>
              <w:t>Заключение. Рекомендации  по устранению недоработок и   наполнению Системы.</w:t>
            </w:r>
          </w:p>
        </w:tc>
      </w:tr>
    </w:tbl>
    <w:p>
      <w:pPr>
        <w:pStyle w:val="Normal"/>
        <w:jc w:val="both"/>
        <w:rPr/>
      </w:pPr>
      <w:r>
        <w:rPr/>
        <w:t>Примечание: В итоговый отчет должны войти выводы в соответствии с составом и результатами работ п.5., п.6. настоящего ТЗ  и данным календарным пла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ИОГД                                                                                            Ю.В. Бул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04:00Z</dcterms:created>
  <dc:creator>User</dc:creator>
  <dc:description/>
  <cp:keywords/>
  <dc:language>en-US</dc:language>
  <cp:lastModifiedBy>karpachevskaya</cp:lastModifiedBy>
  <cp:lastPrinted>2011-12-07T14:42:00Z</cp:lastPrinted>
  <dcterms:modified xsi:type="dcterms:W3CDTF">2011-12-08T03:28:00Z</dcterms:modified>
  <cp:revision>9</cp:revision>
  <dc:subject/>
  <dc:title>1</dc:title>
</cp:coreProperties>
</file>