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4681100005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МБУ «Благоустройство Индустриального район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_blagindus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27757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27757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ыгалов Александр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МБУ «Благоустройство Индустриального район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6 521,48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сформирована с использованием сайтов сети Интернет: www.autotransperm.ru, www.auto-alians.perm.ru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января 2012 года по 02 мая 2012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ания услуг и на основании предоставленного Заказчику счета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2.2011 </w:t>
            </w:r>
          </w:p>
        </w:tc>
      </w:tr>
    </w:tbl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11-07T17:01:00Z</cp:lastPrinted>
  <dcterms:modified xsi:type="dcterms:W3CDTF">2011-12-08T06:14:00Z</dcterms:modified>
  <cp:revision>185</cp:revision>
  <dc:subject/>
  <dc:title/>
</cp:coreProperties>
</file>