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10 мм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40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5812"/>
        <w:gridCol w:w="3686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0 л.с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01 января 2012 года по 02 мая 2012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в рабочие дни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в рабочие дни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>
          <w:color w:val="000000"/>
          <w:spacing w:val="8"/>
        </w:rPr>
      </w:pPr>
      <w:r>
        <w:rPr/>
        <w:tab/>
        <w:t xml:space="preserve">В выходные и праздничные дни указанные транспортные средства работают согласно графику. Время эксплуатации транспортного средства в выходной или праздничный день составляет 4 часа. Режим работы автотранспорта в такие дни устанавливается Заказчиком.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Объем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940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782 машино-часа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График работы автотранспорта в выходные и праздничные дни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1701"/>
        <w:gridCol w:w="1559"/>
        <w:gridCol w:w="1843"/>
        <w:gridCol w:w="992"/>
      </w:tblGrid>
      <w:tr>
        <w:trPr>
          <w:trHeight w:val="33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ни работы транспортного средства</w:t>
            </w:r>
          </w:p>
        </w:tc>
      </w:tr>
      <w:tr>
        <w:trPr>
          <w:trHeight w:val="2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40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,5,6,9,2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5,18,1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9,10,2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8,2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4,7,8,14,15,2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12,2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4,17,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14,15,2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 обязательное проведение ежесменных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>- буксировку транспортного средства при дорожно-транспортном происшествии или технической неисправности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ых средств для обслуживания Заказчика ведется диспетчерской службой Исполнителя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квалификация водителей – водительский стаж не менее пяти лет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эксплуатация автомобилей должна оказываться с использованием шин, соответствующих сезону.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1-10-04T12:44:00Z</cp:lastPrinted>
  <dcterms:modified xsi:type="dcterms:W3CDTF">2011-11-07T11:16:00Z</dcterms:modified>
  <cp:revision>227</cp:revision>
  <dc:subject/>
  <dc:title/>
</cp:coreProperties>
</file>