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3                                                                                                                                                                                 к Извещению о проведении запроса котировок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 № ______ (проект)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    «___» ___________  2011 год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____, именуемый в дальнейшем «Исполнитель», в лице _________________________, действующего на основании ______________________, с другой стороны, заключили настоящий контракт, далее контракт о нижеследующем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 xml:space="preserve">1.1. На основании приказа директора учреждения № ___ от ___________ «О размещении муниципального заказа» и решения котировочной комиссии (протокол № ____ от ____________), Заказчик поручает, а Исполнитель принимает на себя выполнение следующих обязательств по контракту: </w:t>
      </w:r>
    </w:p>
    <w:p>
      <w:pPr>
        <w:pStyle w:val="Normal"/>
        <w:jc w:val="both"/>
        <w:rPr/>
      </w:pPr>
      <w:r>
        <w:rPr/>
        <w:t>- оказание услуг по перевозке должностных лиц МБУ «Благоустройство Индустриального района»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2. Исполнитель обеспечивает оказание услуг по настоящему контракту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1 – техническое задание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2 – тариф одного машино-часа транспортных средст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1.3. Исполнитель оказывает комплекс услуг, указанных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1.</w:t>
      </w:r>
      <w:r>
        <w:rPr/>
        <w:t xml:space="preserve"> 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01 января 2012 года по 02 мая 2012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</w:t>
      </w:r>
    </w:p>
    <w:p>
      <w:pPr>
        <w:pStyle w:val="22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/>
        <w:t xml:space="preserve">3.1. Общая цена услуг, подлежащих оказанию, определена на основании котировочной заявки Исполнителя и составляет _________________  (______________________) рублей ___ копеек., в том числе НДС_________________  (______________________) рублей ___ копеек. </w:t>
      </w:r>
    </w:p>
    <w:p>
      <w:pPr>
        <w:pStyle w:val="22"/>
        <w:spacing w:lineRule="auto" w:line="240"/>
        <w:jc w:val="both"/>
        <w:rPr>
          <w:spacing w:val="-3"/>
        </w:rPr>
      </w:pPr>
      <w:r>
        <w:rPr/>
        <w:tab/>
        <w:t xml:space="preserve">3.2. Цена контракта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</w:t>
      </w:r>
      <w:r>
        <w:rPr>
          <w:spacing w:val="-3"/>
        </w:rPr>
        <w:t xml:space="preserve">. </w:t>
      </w:r>
    </w:p>
    <w:p>
      <w:pPr>
        <w:pStyle w:val="22"/>
        <w:spacing w:lineRule="auto" w:line="240"/>
        <w:jc w:val="both"/>
        <w:rPr/>
      </w:pPr>
      <w:r>
        <w:rPr/>
        <w:tab/>
        <w:t xml:space="preserve">3.3. </w:t>
      </w:r>
      <w:r>
        <w:rPr>
          <w:spacing w:val="-3"/>
        </w:rPr>
        <w:t xml:space="preserve">Цена </w:t>
      </w:r>
      <w:r>
        <w:rPr/>
        <w:t>контракта является твердой и не может изменяться в ходе его исполнения. Оплата оказываемых услуг осуществляется по цене, установленной контрактом. Цена контракта может быть снижена по соглашению сторон без изменения предусмотренных контрактом объема услуг и иных условий исполнения контракта.</w:t>
      </w:r>
    </w:p>
    <w:p>
      <w:pPr>
        <w:pStyle w:val="Normal"/>
        <w:ind w:firstLine="567"/>
        <w:jc w:val="both"/>
        <w:rPr/>
      </w:pPr>
      <w:r>
        <w:rPr/>
        <w:tab/>
        <w:t>3.4. Оплата за оказанные услуги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акт оказания услуг с указанием отработанных машино-часов, предоставленный Заказчику в срок до 25 числа текущего месяца. В случае не предоставления Исполнителем услуг к приемке, по вине Исполнителя, в указанный срок, приемка оказанных услуг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оказания услуг и на основании предоставленного Заказчику счета, счет-фактур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договор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о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7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7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/>
      </w:pPr>
      <w:r>
        <w:rPr>
          <w:b/>
        </w:rPr>
        <w:t>8. Разрешение споров между сторонами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ab/>
        <w:t>8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</w:t>
        <w:tab/>
      </w:r>
      <w:r>
        <w:rPr/>
        <w:t xml:space="preserve">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униципальное бюджетное учреждение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 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ind w:left="-142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10 мм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40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0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01 января 2012 года по 02 мая 2012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в рабочие дни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в рабочие дни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>
          <w:color w:val="000000"/>
          <w:spacing w:val="8"/>
        </w:rPr>
      </w:pPr>
      <w:r>
        <w:rPr/>
        <w:tab/>
        <w:t xml:space="preserve">В выходные и праздничные дни указанные транспортные средства работают согласно графику. Время эксплуатации транспортного средства в выходной или праздничный день составляет 4 часа. Режим работы автотранспорта в такие дни устанавливается Заказчиком.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Объем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940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782 машино-часа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График работы автотранспорта в выходные и праздничные дни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701"/>
        <w:gridCol w:w="1559"/>
        <w:gridCol w:w="1843"/>
        <w:gridCol w:w="992"/>
      </w:tblGrid>
      <w:tr>
        <w:trPr>
          <w:trHeight w:val="33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ни работы транспортного средства</w:t>
            </w:r>
          </w:p>
        </w:tc>
      </w:tr>
      <w:tr>
        <w:trPr>
          <w:trHeight w:val="2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40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,5,6,9,2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5,18,1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9,10,2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8,2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4,7,8,14,15,2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12,2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4,17,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14,15,2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 обязательное проведение ежесменных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>- буксировку транспортного средства при дорожно-транспортном происшествии или технической неисправности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ых средств для обслуживания Заказчика ведется диспетчерской службой Исполнителя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квалификация водителей – водительский стаж не менее пяти лет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эксплуатация автомобилей должна оказываться с использованием шин, соответствующих сезону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/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sectPr>
          <w:type w:val="nextPage"/>
          <w:pgSz w:w="11906" w:h="16838"/>
          <w:pgMar w:left="1531" w:right="73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1"/>
        <w:gridCol w:w="1843"/>
      </w:tblGrid>
      <w:tr>
        <w:trPr>
          <w:trHeight w:val="1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серия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,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                 оказываемых транспортным средство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1 машино-час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</w:rPr>
              <w:t>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</w:rPr>
              <w:t>7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firstLine="33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8:00Z</dcterms:created>
  <dc:creator>Sotrudnik</dc:creator>
  <dc:description>+</dc:description>
  <cp:keywords/>
  <dc:language>en-US</dc:language>
  <cp:lastModifiedBy>t_makarova</cp:lastModifiedBy>
  <cp:lastPrinted>2011-12-08T10:03:00Z</cp:lastPrinted>
  <dcterms:modified xsi:type="dcterms:W3CDTF">2011-12-08T04:04:00Z</dcterms:modified>
  <cp:revision>118</cp:revision>
  <dc:subject/>
  <dc:title/>
</cp:coreProperties>
</file>