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8» декабря 2011 года № 035630000061100023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реестра контрактов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беспечению бельевого режим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и оказываются в соответствии с условиями Договора (Приложением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 3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1.2012 г. по 31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услуг является неизменной в течение всего срока действия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9 9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0» дека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>
          <w:trHeight w:val="8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дет производится ежемесячно безналичным перечислением денежных средств в течение 90 календарных дней после получения оформленных надлежащим образом счета, счета-фактуры, Акта сдачи-приемки оказанных услуг и Бланков –приемки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12-08T12:38:00Z</cp:lastPrinted>
  <dcterms:modified xsi:type="dcterms:W3CDTF">2011-12-08T06:39:00Z</dcterms:modified>
  <cp:revision>59</cp:revision>
  <dc:subject/>
  <dc:title>ИЗВЕЩЕНИЕ от «___» __________ 200 __ года № __</dc:title>
</cp:coreProperties>
</file>