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6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8 240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92 машино-часов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 с «10» января 2012 года по 31 декабря 2012 год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 912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1 472,00 Российский рубль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? безотзывной банковской гарантии, ? договора поручительства, ? передачи заказчику в залог денежных средств, в том числе в форме вклада (депозита). Способ обеспечения исполнения договора из перечисленных способов определяется участником аукциона самостоятельно. </w:t>
            </w:r>
          </w:p>
        </w:tc>
      </w:tr>
      <w:tr>
        <w:trPr/>
        <w:tc>
          <w:tcPr>
            <w:tcW w:w="104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753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2"/>
        <w:gridCol w:w="7866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12:00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6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4"/>
        <w:gridCol w:w="428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>В.Н. Грязнов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06:00Z</dcterms:created>
  <dc:creator>WinXP</dc:creator>
  <dc:description/>
  <cp:keywords/>
  <dc:language>en-US</dc:language>
  <cp:lastModifiedBy>WinXP</cp:lastModifiedBy>
  <dcterms:modified xsi:type="dcterms:W3CDTF">2011-12-07T05:08:00Z</dcterms:modified>
  <cp:revision>1</cp:revision>
  <dc:subject/>
  <dc:title>Извещение</dc:title>
</cp:coreProperties>
</file>