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100005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ОУ «Гимназия № 4 им. братьев Каменских»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ОУ «Гимназия № 4 им. братьев Каменских»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3 793,8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оответствии с Решением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стоимость питания в день для учащихся ступени начального бразования составляет 35,60 руб., для учащихся ступени среднего (полного) образования – 39,89 руб. Данная норма умножается на фактическое кол-во учащихся, имеющих право на предоставление бесплатного питания в данном образовательном учреждении, и на планируемое кол-во дней посещ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100 Услуги общественного пит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1 к настоящему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леханова, 41, ул. Ленина, 73 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в дни учебного процесса в пределах средств, предусмотренных контрактом, до 31.03.201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осуществляется по факту оказанных услуг по безналичному расчету платежными поручениями на расчетный счет Исполнителя в течение 15 банковских дней с момента представления ведомости. Сумма, подлежащая оплате, определяется на основании фактически отпущенного за отчетный период питания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5 1006 5058501 013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12.2011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2 к настоящему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12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0:46:00Z</dcterms:created>
  <dc:creator>shabalina-si</dc:creator>
  <dc:description/>
  <cp:keywords/>
  <dc:language>en-US</dc:language>
  <cp:lastModifiedBy>shabalina-si</cp:lastModifiedBy>
  <dcterms:modified xsi:type="dcterms:W3CDTF">2011-12-07T10:46:00Z</dcterms:modified>
  <cp:revision>2</cp:revision>
  <dc:subject/>
  <dc:title/>
</cp:coreProperties>
</file>