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</w:t>
      </w:r>
      <w:r>
        <w:rPr>
          <w:b w:val="false"/>
        </w:rPr>
        <w:t>, именуемое 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, действующего на основании 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                    от _____  № _______) заключили настоящий муниципальный контракт  (далее – контракт)                                 о нижеследующем:</w:t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_________________________(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______________________________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                        не подлежит. Денежные средства  на реализацию контракта предусмотрены решением Пермской городской Думы от _____________________________________________________________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>_____________________/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66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6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/>
              <w:t xml:space="preserve">_________________/И.В.Канзепарова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2299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ConsNormal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_____»______2012 г</w:t>
                  </w:r>
                </w:p>
              </w:tc>
              <w:tc>
                <w:tcPr>
                  <w:tcW w:w="2299" w:type="dxa"/>
                  <w:tcBorders/>
                </w:tcPr>
                <w:p>
                  <w:pPr>
                    <w:pStyle w:val="ConsNormal"/>
                    <w:widowControl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_____»______2012 г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П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12-06T16:44:00Z</cp:lastPrinted>
  <dcterms:modified xsi:type="dcterms:W3CDTF">2011-12-06T10:45:00Z</dcterms:modified>
  <cp:revision>160</cp:revision>
  <dc:subject/>
  <dc:title>ДОГОВОР О СОТРУДНИЧЕСТВЕ № __</dc:title>
</cp:coreProperties>
</file>