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10000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СОШ № 135 с углубленным изучением предметов образовательной области «Технология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СОШ № 135 с углубленным изучением предметов образовательной области «Технология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8 926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образования составляет 35,60 руб., для учащихся ступени среднего (полного) образования – 39,89 руб. Данная норма умножается на фактическое кол-во учащихся, имеющих право на предоставление бесплатного питания в данном образовательном учреждении, и на планируемое кол-во дней посещ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100 Услуги общественного пит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1 к настоящему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г. Пермь, ул. Старцева, 9. МАОУ «Средняя общеобразовательная школа № 135 с углубленным изучением предметов образовательной области «Технология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в дни учебного процесса в пределах средств, предусмотренных контрактом, до 31.03.2012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существляется по факту оказанных услуг по безналичному расчету платежными поручениями на расчетный счет Исполнителя в течение 15 банковских дней с момента представления ведомости. Сумма, подлежащая оплате, определяется на основании фактически отпущенного за отчетный период пит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5058501 01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каб.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12.2011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2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12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0:41:00Z</dcterms:created>
  <dc:creator>shabalina-si</dc:creator>
  <dc:description/>
  <cp:keywords/>
  <dc:language>en-US</dc:language>
  <cp:lastModifiedBy>shabalina-si</cp:lastModifiedBy>
  <dcterms:modified xsi:type="dcterms:W3CDTF">2011-12-07T10:41:00Z</dcterms:modified>
  <cp:revision>2</cp:revision>
  <dc:subject/>
  <dc:title/>
</cp:coreProperties>
</file>