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22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22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2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____________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____________________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2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               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                         о возникших затруднениях, которые могут привести к неисполнению своих обязательств                        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                  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-426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________________/И.В.Канзепарова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________________/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  <w:t>Д</w:t>
            </w:r>
          </w:p>
          <w:p>
            <w:pPr>
              <w:pStyle w:val="TextBody"/>
              <w:ind w:lef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ind w:left="22" w:right="-545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22" w:right="-545" w:hanging="0"/>
        <w:jc w:val="right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22" w:right="-545" w:hanging="0"/>
        <w:rPr/>
      </w:pPr>
      <w:r>
        <w:rPr/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Перми</w:t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2" w:right="-284" w:hanging="0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3.</w:t>
      </w:r>
      <w:r>
        <w:rPr>
          <w:b/>
        </w:rPr>
        <w:t xml:space="preserve"> Объем оказываемых услуг: 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примерное количество учащихся, имеющих право на бесплатное питание,  – 15 человек: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- учащихся ступени основного общего, среднего (полного) общего образования – 15 чел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left="22" w:right="-284" w:hanging="0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left="22" w:right="-284" w:hanging="0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ind w:left="22" w:right="-284" w:hanging="0"/>
        <w:rPr/>
      </w:pPr>
      <w:r>
        <w:rPr/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left="22" w:right="-284"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ind w:left="2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22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1-25T11:38:00Z</cp:lastPrinted>
  <dcterms:modified xsi:type="dcterms:W3CDTF">2011-12-06T07:13:00Z</dcterms:modified>
  <cp:revision>158</cp:revision>
  <dc:subject/>
  <dc:title>ДОГОВОР О СОТРУДНИЧЕСТВЕ № __</dc:title>
</cp:coreProperties>
</file>