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10000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30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5,60 руб., для учащихся ступени среднего (полного) образования – 39,89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100 Услуги общественного пит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1 к настоящему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Кабельщиков, 21 А. МАОУ «Средняя общеобразовательная школа № 37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в дни учебного процесса в пределах средств, предусмотренных контрактом, до 31.03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5058501 01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каб.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12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2 к настоящему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32:00Z</dcterms:created>
  <dc:creator>shabalina-si</dc:creator>
  <dc:description/>
  <cp:keywords/>
  <dc:language>en-US</dc:language>
  <cp:lastModifiedBy>shabalina-si</cp:lastModifiedBy>
  <dcterms:modified xsi:type="dcterms:W3CDTF">2011-12-07T10:32:00Z</dcterms:modified>
  <cp:revision>2</cp:revision>
  <dc:subject/>
  <dc:title/>
</cp:coreProperties>
</file>