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отдела ЗАГС администрации 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1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наименование, количество которого указаны в спецификации с указанием конкретной марки, модели товара и цены (Приложение) являющейся неотъемлемой частью настоящего  контракта, а Заказчик обязуется принять и оплатить их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2.3. Заказчик назначает уполномоченного представителя: </w:t>
      </w:r>
      <w:r>
        <w:rPr>
          <w:bCs/>
          <w:u w:val="single"/>
        </w:rPr>
        <w:t>начальника сектора информационных технологий, ответственного за получение оргтехники по Приложению к настоящему контракту Замалеева Андрея Рашидович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Пер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14014, г. Пермь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ральская. 3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инистрац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.  л/с 03563000480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006 в ГРКЦ ГУ Банка России по Пермскому кра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 57401000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1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1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br w:type="page"/>
      </w: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color w:val="000000"/>
        </w:rPr>
        <w:t>к муниципальному  контракту № ________________________ от «__» __________2011 г.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фикац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отдела ЗАГС администрации Мотовилихинского район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Заказчик: Администрация Мотовилихинского района города Пер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Место поставки: г. Пермь, ул. Уральская, 36.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276"/>
        <w:gridCol w:w="960"/>
        <w:gridCol w:w="1024"/>
      </w:tblGrid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-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9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ИТОГО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Общая сумма: ____________________ рублей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9"/>
      </w:tblGrid>
      <w:tr>
        <w:trPr/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  <w:tc>
          <w:tcPr>
            <w:tcW w:w="5159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02:00Z</dcterms:created>
  <dc:creator>b</dc:creator>
  <dc:description/>
  <cp:keywords/>
  <dc:language>en-US</dc:language>
  <cp:lastModifiedBy>131901</cp:lastModifiedBy>
  <cp:lastPrinted>2011-12-07T12:04:00Z</cp:lastPrinted>
  <dcterms:modified xsi:type="dcterms:W3CDTF">2011-12-07T13:14:00Z</dcterms:modified>
  <cp:revision>14</cp:revision>
  <dc:subject/>
  <dc:title>a</dc:title>
</cp:coreProperties>
</file>