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оргтехники для отдела ЗАГС администрации Мотовилихинского района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81"/>
        <w:gridCol w:w="1201"/>
        <w:gridCol w:w="1918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5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5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5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</w:tr>
      <w:tr>
        <w:trPr/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ов взята с сайтов продавцов аналогичных видов орг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леев А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3:00Z</dcterms:created>
  <dc:creator>Калинина Екатерина Олеговна</dc:creator>
  <dc:description/>
  <cp:keywords/>
  <dc:language>en-US</dc:language>
  <cp:lastModifiedBy>131901</cp:lastModifiedBy>
  <cp:lastPrinted>2011-11-01T14:21:00Z</cp:lastPrinted>
  <dcterms:modified xsi:type="dcterms:W3CDTF">2011-12-07T13:04:00Z</dcterms:modified>
  <cp:revision>3</cp:revision>
  <dc:subject/>
  <dc:title/>
</cp:coreProperties>
</file>