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закупку комплектующих и расходных материалов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нужд администрации Мотовилихинского район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7"/>
        <w:gridCol w:w="6261"/>
        <w:gridCol w:w="818"/>
        <w:gridCol w:w="744"/>
      </w:tblGrid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и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системного блок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500 Вт, Версия ATX12V 2.3, Система охлаждения  1 вентилятор, PFC пассивный, Диаметр вентилятора 120 мм, Тип разъема для материнской платы 20+4 pin, Количество разъемов 4+4 pin CPU – 1, Количество разъемов 6-pin PCI-E – 1, Количество разъемов 15-pin SATA – 4, Количество разъемов 4-pin Floppy – 1,  Количество разъемов 4-pin IDE – 5, Защита от перенапряжения, Защита от перегрузки, Защита от короткого замыкания, Ширина 150 мм,  Высота/Толщина 86 мм, Длина/Глубина 140 м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мес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– HDD, Назначение - для настольного компьютера, Форм-фактор - 3.5"Ю, Объем - 320 Гб, Объем буфера - 16 Мб, Скорость вращения - 7200 rpm, Интерфейс - SATA 6Gb/s, Внешняя скорость передачи данных - 600 Мб/с, Поддержка NCQ, Среднее время задержки (Latency) - 4.17 мс, Ударостойкость при работе - 70 G, Ударостойкость при хранении - 350 G, Уровень шума работы - 26 дБ, Уровень шума простоя - 27 дБ, ВесШирина101.6 мм, Высота/Толщина20 мм, Длина/Глубина146.99 мм, Вес0.54 к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мес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- настольный компьютер, Интерфейс подключения – USB, Конструкция клавиатуры – классическая, Тип клавиатуры – мембранная, Количество клавиш – 104, Ширина клавиатуры - 467 мм, Высота клавиатуры - 40 мм, Глубина клавиатуры - 200 мм, Вес - 648 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Style18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мес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компьютерна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, Назначение - настольный компьютер, Интерфейс подключения – USB, Тип мыши - оптическая светодиодная, Дизайн для правой и левой руки, Колесо прокрутки есть, Количество клавиш – 3, Разрешение оптического сенсора - 800 dp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мес</w:t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ечати - лазерная печать, Цвет печати – черный, Ресурс - 2000 страниц при 5% заполнении, Назначение HP LaserJet 1010/1012/1015/1020/3015/3020/3030/3050/3052/3055, оригинальный картридж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ечати - лазерная печать, Цвет печати – черный, Ресурс в соотв. с ISO 2100 страниц,  Совместимость с HP LaserJet P1566, P1606, оригинальный картридж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ind w:left="-86" w:firstLine="8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араметры оргтехники и оборудования, указываемые в котировочной заявке, должны соответствовать указанным требованиям технических заданий, либо превышать их. </w:t>
      </w:r>
    </w:p>
    <w:sectPr>
      <w:type w:val="nextPage"/>
      <w:pgSz w:w="12240" w:h="15840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2-07T13:27:00Z</dcterms:modified>
  <cp:revision>9</cp:revision>
  <dc:subject/>
  <dc:title>a</dc:title>
</cp:coreProperties>
</file>