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оргтех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дминистрации Мотовилихинск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81"/>
        <w:gridCol w:w="1201"/>
        <w:gridCol w:w="1918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CoolerMaster eXtreme Power Plus 500W (ATX12V 2.3, Passive PFC, 12cm Fan, Box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5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Жесткий диск SATA-3 320Gb Seagate 7200 Barracuda 7200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,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9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Клавиатура Genius KB-110 Black (USB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Мышь проводная Genius NetScroll 110 White Optical US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Картридж HP Q2612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5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Картридж HP CE278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00</w:t>
            </w:r>
          </w:p>
        </w:tc>
      </w:tr>
      <w:tr>
        <w:trPr/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ов взята с сайтов продавцов аналогичных видов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леев А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18:00Z</dcterms:created>
  <dc:creator>Калинина Екатерина Олеговна</dc:creator>
  <dc:description/>
  <dc:language>en-US</dc:language>
  <cp:lastModifiedBy>131901</cp:lastModifiedBy>
  <cp:lastPrinted>2011-11-01T14:21:00Z</cp:lastPrinted>
  <dcterms:modified xsi:type="dcterms:W3CDTF">2011-12-07T13:21:00Z</dcterms:modified>
  <cp:revision>4</cp:revision>
  <dc:subject/>
  <dc:title/>
</cp:coreProperties>
</file>