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приобретение компьютеров в общественные центры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ложенные по адресам: г. Пермь, ул. Постаногова, 7, бульвар Гагарина, 32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ind w:firstLine="720"/>
        <w:jc w:val="both"/>
        <w:rPr/>
      </w:pPr>
      <w:r>
        <w:rPr/>
        <w:t>Поставщик обязуется поставить и передать в собственность Заказчика в установленный настоящим контрактом срок товар, наименование, количество, которого указаны спецификации, с указанием конкретной марки, модели товара и цены (Приложение), являющееся неотъемлемой частью настоящего контракта, а Заказчик обязуется принять и оплатить этот товар в соответствии с условиями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1. Срок поставки товара: в течение 3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: </w:t>
      </w:r>
      <w:r>
        <w:rPr>
          <w:bCs/>
          <w:u w:val="single"/>
        </w:rPr>
        <w:t>начальника отдела по работе с общественностью, ответственного за получение компьютеров Мелюхина Георгия Михайлович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5. Заказчик обязан оплатить поставленный товар надлежащего качества в соответствии с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муниципальному контракту №_________________ от «___»_________ 2011г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на приобретение компьютеров в  общественные центры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расположенные по адресам: г. Пермь, ул. Постаногова, 7, бульвар Гагарина, 32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  <w:t>Заказчик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/>
      </w:pPr>
      <w:r>
        <w:rPr/>
        <w:t>Место поставки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9"/>
        <w:gridCol w:w="1276"/>
        <w:gridCol w:w="1181"/>
        <w:gridCol w:w="969"/>
        <w:gridCol w:w="14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ый центр, расположенный по адресу: ул. Постаногова, 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ый центр, расположенный по адресу: бульвар Гагарина, 32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бщая сумма: ________________ рублей </w:t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087"/>
      </w:tblGrid>
      <w:tr>
        <w:trPr/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С.В. Мальце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«____»____________2011г.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/_________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»___________2011г.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418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9:00Z</dcterms:created>
  <dc:creator>b</dc:creator>
  <dc:description/>
  <cp:keywords/>
  <dc:language>en-US</dc:language>
  <cp:lastModifiedBy>131901</cp:lastModifiedBy>
  <cp:lastPrinted>2011-12-07T11:18:00Z</cp:lastPrinted>
  <dcterms:modified xsi:type="dcterms:W3CDTF">2011-12-07T13:33:00Z</dcterms:modified>
  <cp:revision>24</cp:revision>
  <dc:subject/>
  <dc:title>a</dc:title>
</cp:coreProperties>
</file>