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02 от « 07 » декабря 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на мебель медицинску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492"/>
        <w:gridCol w:w="226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шетка медицинская смотрова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ас кушетки: разборный; выполнен из стальных труб прямоугольного сечения, не менее 25х28х1,5 мм с полимерно-порошковым покрытие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же: двухсекционное; выполнено из фанеры (толщина, не менее 9 мм), обтянутой винилискожей с набивкой из пенополиуретана (толщина, не менее 20 мм). </w:t>
            </w:r>
          </w:p>
          <w:p>
            <w:pPr>
              <w:pStyle w:val="Normal"/>
              <w:rPr/>
            </w:pPr>
            <w:r>
              <w:rPr/>
              <w:t>Желаемый цвет  бежевы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казат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кушетки (Д*Ш*В), мм, не менее 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*600*550</w:t>
            </w:r>
          </w:p>
        </w:tc>
      </w:tr>
      <w:tr>
        <w:trPr>
          <w:trHeight w:val="36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меры подголовника (Д*Ш), мм,  не менее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*6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меры ложа (Д*Ш), мм, не менее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*6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rFonts w:eastAsia="Times New Roman CYR"/>
              </w:rPr>
              <w:t>Угол наклона подголовника кушетки изменяется от 0</w:t>
            </w:r>
            <w:r>
              <w:rPr>
                <w:rFonts w:eastAsia="Times New Roman CYR"/>
                <w:vertAlign w:val="superscript"/>
              </w:rPr>
              <w:t>0</w:t>
            </w:r>
            <w:r>
              <w:rPr>
                <w:rFonts w:eastAsia="Times New Roman CYR"/>
              </w:rPr>
              <w:t xml:space="preserve"> до 45</w:t>
            </w:r>
            <w:r>
              <w:rPr>
                <w:rFonts w:eastAsia="Times New Roman CYR"/>
                <w:vertAlign w:val="superscript"/>
              </w:rPr>
              <w:t xml:space="preserve">0 </w:t>
            </w:r>
            <w:r>
              <w:rPr>
                <w:rFonts w:eastAsia="Times New Roman CYR"/>
                <w:lang w:eastAsia="ar-SA"/>
              </w:rPr>
              <w:t>от горизонтали (с предельным отклонением ± 5º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Допускаемая нагрузка на кушетку, не менее, кг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rFonts w:eastAsia="Times New Roman CYR"/>
              </w:rPr>
              <w:t xml:space="preserve">Металлические детали кушетки должны быть предохранены от коррозии в соответствии с требованиями ГОСТ 9.014-78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color w:val="000000"/>
              </w:rPr>
              <w:t>Наружные поверхности кушетки должны быть устойчивы к дезинфекци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ая регулировка головной секции по пазам гребено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эксплуатации на русском язык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, шт.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шетка медицинская физиотерапевтическа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ркас кушетки: разборный; выполнен из ЛДСП, толщина не менее 16 мм; ножки из массива дере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е: двухсекционное; выполнено из ДСП (толщина , не менее 16 мм), обтянутой винилискожей с набивкой из пенополиуретана (толщина, не менее 20 мм).</w:t>
            </w:r>
          </w:p>
          <w:p>
            <w:pPr>
              <w:pStyle w:val="Normal"/>
              <w:rPr/>
            </w:pPr>
            <w:r>
              <w:rPr/>
              <w:t>Желаемый цвет  бежевы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ка подголовника осуществляется механически, механизм регулировки бесступенчаты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кушетки (Д*Ш*В), мм, не менее 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*600*5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меры подголовника (Д*Ш), мм,  не менее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*6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меры ложа (Д*Ш), мм, не менее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*6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rFonts w:eastAsia="Times New Roman CYR"/>
              </w:rPr>
              <w:t>Угол наклона подголовника кушетки изменяется от 0</w:t>
            </w:r>
            <w:r>
              <w:rPr>
                <w:rFonts w:eastAsia="Times New Roman CYR"/>
                <w:vertAlign w:val="superscript"/>
              </w:rPr>
              <w:t>0</w:t>
            </w:r>
            <w:r>
              <w:rPr>
                <w:rFonts w:eastAsia="Times New Roman CYR"/>
              </w:rPr>
              <w:t xml:space="preserve"> до 45</w:t>
            </w:r>
            <w:r>
              <w:rPr>
                <w:rFonts w:eastAsia="Times New Roman CYR"/>
                <w:vertAlign w:val="superscript"/>
              </w:rPr>
              <w:t xml:space="preserve">0 </w:t>
            </w:r>
            <w:r>
              <w:rPr>
                <w:rFonts w:eastAsia="Times New Roman CYR"/>
                <w:lang w:eastAsia="ar-SA"/>
              </w:rPr>
              <w:t>от горизонтали (с предельным отклонением ± 5º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Допускаемая нагрузка на кушетку, не менее, кг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color w:val="000000"/>
              </w:rPr>
              <w:t>Наружные поверхности кушетки должны быть устойчивы к дезинфекци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эксплуатации на русском язык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, шт.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8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4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умба медицинская </w:t>
            </w:r>
          </w:p>
        </w:tc>
        <w:tc>
          <w:tcPr>
            <w:tcW w:w="22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  <w:t>3.3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  <w:t>3.6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готовлен из ламинированной ЛДСП, т</w:t>
            </w:r>
            <w:r>
              <w:rPr/>
              <w:t>олщина ЛДСП не менее, м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евые части элементов тумбы окантованы пластиковой лентой толщиной, не менее, м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  <w:t>3.8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умба имеет два отделения: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ерхнее отделение ниш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  <w:t>3.10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/>
              <w:t>Нижнее отделение дверца с полкой в количестве не менее,  шт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умба  установлена на ножк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Габаритные размеры не менее, м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*450*7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color w:val="000000"/>
              </w:rPr>
              <w:t>Наружные поверхности  должны быть устойчивы к дезинфекци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эксплуатации на русском язык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, шт.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я мебель должна быть новой, ранее неиспользованной</w:t>
            </w:r>
          </w:p>
        </w:tc>
        <w:tc>
          <w:tcPr>
            <w:tcW w:w="22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я предлагаемая мебель должна быть выпущена, не ранее, го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редоставления гарантии качества с момента ввода в эксплуатацию, не менее, месяце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4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Normal1">
    <w:name w:val="Normal Знак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rmal2">
    <w:name w:val="Normal Знак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53:00Z</dcterms:created>
  <dc:creator>Larina_I</dc:creator>
  <dc:description/>
  <cp:keywords/>
  <dc:language>en-US</dc:language>
  <cp:lastModifiedBy>1</cp:lastModifiedBy>
  <cp:lastPrinted>2011-12-07T13:04:00Z</cp:lastPrinted>
  <dcterms:modified xsi:type="dcterms:W3CDTF">2011-12-07T18:04:00Z</dcterms:modified>
  <cp:revision>22</cp:revision>
  <dc:subject/>
  <dc:title>Техническое задание на 3-канальный электрокардиограф Cardiofax ECG-9620</dc:title>
</cp:coreProperties>
</file>