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7» ДЕКАБРЯ 2011 года № 102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b/>
        </w:rPr>
        <w:t>на поставку мебели медицинской для М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медицинской для МУЗ «Городская клиническая поликлиника № 4» </w:t>
            </w:r>
          </w:p>
        </w:tc>
      </w:tr>
      <w:tr>
        <w:trPr>
          <w:trHeight w:val="59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медицинской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 7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товар, доставку, погрузочно-разгрузочные работы, сборку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11060 Мебель медицинская и лабораторна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Женская консультация №1 МУЗ «ГКП №4»: г.Пермь, ул. Желябова, д.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календарных дней с момента заключения гражданско-правового договора. </w:t>
            </w:r>
          </w:p>
        </w:tc>
      </w:tr>
      <w:tr>
        <w:trPr>
          <w:trHeight w:val="160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, в срок до 31.12.2011 после получения надлежащим образом оформленных документов: товарных накладных, акта приема-передачи, счета, счет-фактуры при наличии на счете заказчика средств по данной статье расходов. 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по программе "Родовые сертификаты"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 МУЗ «ГКП № 4»</w:t>
        <w:tab/>
        <w:tab/>
        <w:tab/>
        <w:tab/>
        <w:tab/>
        <w:t>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1-11-16T13:31:00Z</cp:lastPrinted>
  <dcterms:modified xsi:type="dcterms:W3CDTF">2011-12-07T18:08:00Z</dcterms:modified>
  <cp:revision>24</cp:revision>
  <dc:subject/>
  <dc:title>Котировка</dc:title>
</cp:coreProperties>
</file>