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04 от «07» декабр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кресло гинекологическое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442"/>
      </w:tblGrid>
      <w:tr>
        <w:trPr>
          <w:trHeight w:val="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Кресло гинекологическое</w:t>
            </w:r>
            <w:r>
              <w:rPr/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одель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highlight w:val="yellow"/>
              </w:rPr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highlight w:val="yellow"/>
              </w:rPr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асть применения: Для проведения гинекологических и урологических процедур в смотровых кабинетах, женских консультациях и роддома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рузоподъемность, не менее, к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ркас выполнен из стального профиля с полимерно-порошковым либо лакокрасочным покрытие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ание кресла установлено на опору и два роли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септическая бесшовная обив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менты крепления аксессуаров выполнены из нержавеющей ста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улировка спинки и сиденья ручна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лина в положении «лежа», мм, не мене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лина в положении «кресло», мм, не мене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апазон угла наклона сиденья от горизонтального положения, не менее, градус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2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апазон угол наклона спинки от вертикали, не менее, градус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-10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ягкие регулируемые упоры для коле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йка для кружки Эсмарх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оры для ру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двигающееся судно из нержавеющей ста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движная ступен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ъемная ножная пане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ний срок службы, не менее, л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Товар должен быть новым, ранее не использованным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од выпуска товара, год, не ране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рок гарантии с момента ввода в эксплуатацию, месяцев, не мене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Normal1">
    <w:name w:val="Normal Знак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2">
    <w:name w:val="Normal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3:00Z</dcterms:created>
  <dc:creator>Larina_I</dc:creator>
  <dc:description/>
  <cp:keywords/>
  <dc:language>en-US</dc:language>
  <cp:lastModifiedBy>1</cp:lastModifiedBy>
  <cp:lastPrinted>2011-12-07T15:11:00Z</cp:lastPrinted>
  <dcterms:modified xsi:type="dcterms:W3CDTF">2011-12-07T18:14:00Z</dcterms:modified>
  <cp:revision>33</cp:revision>
  <dc:subject/>
  <dc:title>Техническое задание на 3-канальный электрокардиограф Cardiofax ECG-9620</dc:title>
</cp:coreProperties>
</file>