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4 от «07 » декабря 2011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1238"/>
        <w:gridCol w:w="797"/>
        <w:gridCol w:w="14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гинекологическое с ручным при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/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000,00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12-07T15:24:00Z</cp:lastPrinted>
  <dcterms:modified xsi:type="dcterms:W3CDTF">2011-12-07T18:12:00Z</dcterms:modified>
  <cp:revision>58</cp:revision>
  <dc:subject/>
  <dc:title/>
</cp:coreProperties>
</file>