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т «08» ДЕКАБРЯ 2011 года № 106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граммного обеспечения для МУЗ «Городская клиническая поликлиника № 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программного обеспечения 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программного обеспечения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7 597,6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быть указана с учетом следующих расходов: стоимость товара, установка, обучение персонала, транспортировка, гарантийное обслуживание, а также таможенные пошлины,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0000 Системные и прикладные программные средства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УЗ «ГКП № 4» по адресу: г. Пермь, Шоссе  Космонавтов, д. 10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2 МУЗ «ГКП № 4» по адресу: г. Пермь,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УЗ «ГКП № 4» по адресу: г. Пермь,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УЗ «ГКП № 4»по адресу: г. Пермь,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УЗ «ГКП № 4»по адресу: г. Пермь,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ый корпус МУЗ «ГКП №4» по адресу: г. Пермь,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1  МУЗ «ГКП № 4» по адресу: г. Пермь, ул. Желябова, д.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4  МУЗ «ГКП № 4»по адресу: г. Пермь, ул. Машинистов, д.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доврачебного приема МУЗ «ГКП №4» по адресу: г. Пермь,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ечение 3 (трех) рабочих дней с момента заключения гражданско-правового договора 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ввода в эксплуатацию, счета, счет-фактуры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0 0902 4719902 001 226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врача МУЗ «ГКП № 4»</w:t>
        <w:tab/>
        <w:tab/>
        <w:t xml:space="preserve">                         </w:t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false"/>
      <w:spacing w:lineRule="auto" w:line="271" w:before="0" w:after="24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2-08T14:57:00Z</cp:lastPrinted>
  <dcterms:modified xsi:type="dcterms:W3CDTF">2011-12-08T10:41:00Z</dcterms:modified>
  <cp:revision>24</cp:revision>
  <dc:subject/>
  <dc:title>Котировка</dc:title>
</cp:coreProperties>
</file>