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т «08» ДеКАБРЯ 2011 года № 105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ресечения очевидных правонарушений и преступлений при помощи осуществления центрального наблюдения за передачей тревожного извещения для МУЗ «Городская клиническая поликлиника № 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ресечения очевидных правонарушений и преступлений при помощи осуществления центрального наблюдения за передачей тревожного извещения для М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пов Дмитрий Александрович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ресечения очевидных правонарушений и преступлений при помощи осуществления центрального наблюдения за передачей тревожного извещения для М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7 2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(Приложение №4)</w:t>
            </w:r>
          </w:p>
        </w:tc>
      </w:tr>
      <w:tr>
        <w:trPr>
          <w:trHeight w:val="34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быть указана с учетом следующих расходов: на охрану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 и иные расходы, которые могут возникнуть при исполнении Договора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2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ликлиника № 1 МУЗ «ГКП № 4» по адресу: г. Пермь, Шоссе 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УЗ «ГКП № 4» по адресу: г. Пермь,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УЗ «ГКП № 4» по адресу: г. Пермь,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УЗ «ГКП № 4»по адресу: г. Пермь,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УЗ «ГКП № 4»по адресу: г. Пермь,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ый корпус МУЗ «ГКП №4» по адресу: г. Пермь,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1  МУЗ «ГКП № 4» по адресу: г. Пермь, ул. Желябова, д.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4  МУЗ «ГКП № 4»по адресу: г. Пермь, ул. Машинистов, д.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доврачебного приема МУЗ «ГКП №4» по адресу: г. Пермь, ул. Новоколхозная, д.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2 г.  по 30.06.2012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в соответствии с уточненным расчетом стоимости услуг и расходов Исполнителя, не позднее 20 числа следующего за расчетным месяца путем перечисления денежных средств на расчетный счет Исполнителя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, средства, полученные от предпринимательской и иной, приносящей доход деятельности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9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 «ГКП № 4»</w:t>
        <w:tab/>
        <w:tab/>
        <w:t xml:space="preserve">           </w:t>
        <w:tab/>
        <w:tab/>
        <w:tab/>
        <w:tab/>
        <w:t xml:space="preserve">  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1-12-08T16:06:00Z</cp:lastPrinted>
  <dcterms:modified xsi:type="dcterms:W3CDTF">2011-12-08T11:06:00Z</dcterms:modified>
  <cp:revision>70</cp:revision>
  <dc:subject/>
  <dc:title>Котировка</dc:title>
</cp:coreProperties>
</file>