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9 от «08» декабря  2011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                                                                                                              на оказание услуг по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оверке сметной документации и ведению технического надзора за работами </w:t>
      </w:r>
      <w:r>
        <w:rPr>
          <w:rFonts w:cs="Times New Roman" w:ascii="Times New Roman" w:hAnsi="Times New Roman"/>
          <w:b/>
          <w:sz w:val="24"/>
          <w:szCs w:val="24"/>
        </w:rPr>
        <w:t>для МУЗ «Городская клиническая поликлиника № 4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Заказчик:</w:t>
      </w:r>
      <w:r>
        <w:rPr>
          <w:rFonts w:cs="Times New Roman" w:ascii="Times New Roman" w:hAnsi="Times New Roman"/>
          <w:sz w:val="24"/>
          <w:szCs w:val="24"/>
        </w:rPr>
        <w:t xml:space="preserve"> МУЗ «ГКП №4» г. Пермь  ул. Академика Вавилова, 4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Требования к выполняемой работе:</w:t>
      </w:r>
      <w:r>
        <w:rPr>
          <w:rFonts w:cs="Times New Roman" w:ascii="Times New Roman" w:hAnsi="Times New Roman"/>
          <w:sz w:val="24"/>
          <w:szCs w:val="24"/>
        </w:rPr>
        <w:t xml:space="preserve"> технический надзор должен выполняться с соблюдением действующих стандартов, строительных и санитарных нормам и правил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а объектов:                                                                                         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65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1,  г. Пермь  ул. Ш.Космонавтов, 108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65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2,  г. Пермь  ул. Транспортная,  27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65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3,  г. Пермь  ул. Куфонина, 12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65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4,  г. Пермь  ул. Орджоникидзе, 159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65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5,  г. Пермь  ул. Екатерининская, 224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65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З «ГКП №4» г.Пермь ул. Академика Вавилова, 4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65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консультация №1 ул. Желябова,10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65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консультация №4 ул. Машинистов, 20</w:t>
      </w:r>
    </w:p>
    <w:p>
      <w:pPr>
        <w:pStyle w:val="Style18"/>
        <w:numPr>
          <w:ilvl w:val="0"/>
          <w:numId w:val="1"/>
        </w:numPr>
        <w:spacing w:lineRule="auto" w:line="276" w:before="0" w:after="0"/>
        <w:ind w:left="765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рачебный пункт приема ул. Новоколхозная,2</w:t>
      </w:r>
    </w:p>
    <w:p>
      <w:pPr>
        <w:pStyle w:val="Style18"/>
        <w:spacing w:lineRule="auto" w:line="276" w:before="0" w:after="0"/>
        <w:ind w:left="765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 Состав работ: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технического контроля необходимо выполнять следующие мероприятия: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соблюдением сроков ремонтно-строительных работ и требований нормативных документов, в том числе качества ремонтно-строительных работ;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наличия документов, удостоверяющих качество используемых в ремонтно-строительных работах материалов (сертификатов и др.);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по мере готовности с участием представителей подрядной организации и  заказчика  промежуточной приемки зданий и сооружений;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ь за соответствием объемов и качеством выполняемых и предъявленных к оплате ремонтно-строительных работ, согласно проверенной смете подрядчика, выполняющего ремонтно-строительные работы на данном объекте;  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контроле за исполнением требований технического надзора заказчика, относящихся к вопросам качества выполняемых ремонтно-строительных работ, обеспечении своевременного устранения дефектов и недоделок, выявленных при приемке отдельных видов работ;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приемке и составлении актов на скрытые виды работ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  <w:tab w:val="left" w:pos="612" w:leader="none"/>
        </w:tabs>
        <w:spacing w:lineRule="auto" w:line="276" w:before="0" w:after="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выход на объект не реже одного раза в неделю; 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0" w:right="-5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каждого выезда в устной форме информировать Заказчика о состоянии работ на Объекте, о выявленных нарушениях технологии выполнения работ и о некачественно выполненных ремонтно-строительных работах на Объекте;</w:t>
      </w:r>
    </w:p>
    <w:p>
      <w:pPr>
        <w:pStyle w:val="Style18"/>
        <w:numPr>
          <w:ilvl w:val="0"/>
          <w:numId w:val="2"/>
        </w:numPr>
        <w:spacing w:lineRule="auto" w:line="276" w:before="0" w:after="0"/>
        <w:ind w:left="0" w:right="-5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 технического контроля имеет право в случае необходимости  приостановить выполнение отдельных видов работ при выявлении недопустимых отклонений от проекта, требований СНиП и  действующих нормативов в РФ, с немедленным информированием Заказчика. Разрешение на дальнейшее продолжение работ выдается только после устранения выявленных отклонений подрядчиком или в отдельных случаях по решению Заказчика. Решение по приостановке работ и их продолжение оформляется письменно соответствующим Акто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овместно  с  подрядными организациями  проводить  работу  по  сдаче, приемке и вводу в эксплуатацию объектов с законченными ремонтно-восстановительными работами.</w:t>
      </w:r>
    </w:p>
    <w:p>
      <w:pPr>
        <w:pStyle w:val="Normal"/>
        <w:spacing w:lineRule="auto" w:line="276" w:before="0" w:after="0"/>
        <w:ind w:right="-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Срок  на ведение технического надзора:  </w:t>
      </w:r>
      <w:r>
        <w:rPr>
          <w:rFonts w:cs="Times New Roman" w:ascii="Times New Roman" w:hAnsi="Times New Roman"/>
          <w:sz w:val="24"/>
          <w:szCs w:val="24"/>
        </w:rPr>
        <w:t>с 10.01.2012г по 31.03.2012г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62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1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kern w:val="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kern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23:00Z</dcterms:created>
  <dc:creator>Admin</dc:creator>
  <dc:description/>
  <cp:keywords/>
  <dc:language>en-US</dc:language>
  <cp:lastModifiedBy>1</cp:lastModifiedBy>
  <cp:lastPrinted>2011-09-09T10:08:00Z</cp:lastPrinted>
  <dcterms:modified xsi:type="dcterms:W3CDTF">2011-12-08T10:11:00Z</dcterms:modified>
  <cp:revision>5</cp:revision>
  <dc:subject/>
  <dc:title/>
</cp:coreProperties>
</file>