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07» ДЕКАБРЯ 2011 года № 103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поставку аппаратуры физиотерапевтической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</w:rPr>
      </w:pPr>
      <w:r>
        <w:rPr>
          <w:b/>
        </w:rPr>
        <w:t>для М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100020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физиотерапевтической для М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пов Дмитрий Александр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уры физиотерапевтической для М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36 106,58 </w:t>
            </w:r>
            <w:r>
              <w:rP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затраты на товар, доставку, погрузочно-разгрузочные работы, сборку,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0000 Аппаратура медицинская; средства измерени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Женская консультация №1 МУЗ «ГКП №4»: г. Пермь, ул. Желябова, д. 10 Доврачебный пункт приема МУЗ «ГКП №4»: г. Пермь, ул. Новоколхозная, д. 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(трех) календарных дней с момента заключения гражданско-правового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товар производится безналичным перечислением денежных средств в срок до 31.12.2011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, акта приемки-передачи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Оплата по договору третьим лицам не допускается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по программе "Родовые сертификаты", бюджет города Перми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 главного врача МУЗ «ГКП № 4»</w:t>
        <w:tab/>
        <w:tab/>
        <w:tab/>
        <w:tab/>
        <w:tab/>
        <w:t>О.В. Савченко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1-11-16T13:31:00Z</cp:lastPrinted>
  <dcterms:modified xsi:type="dcterms:W3CDTF">2011-12-08T15:43:00Z</dcterms:modified>
  <cp:revision>28</cp:revision>
  <dc:subject/>
  <dc:title>Котировка</dc:title>
</cp:coreProperties>
</file>