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запрос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к № 103 от «07»  декабря 2011г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6"/>
        <w:gridCol w:w="1842"/>
        <w:gridCol w:w="993"/>
        <w:gridCol w:w="138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 за шт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УВЧ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6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«Алмаг-0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ДМВ «Ра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УВЧ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Солныш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5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Полюс-2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95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«Алмаг-0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2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276,0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 106,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2-07T22:20:00Z</cp:lastPrinted>
  <dcterms:modified xsi:type="dcterms:W3CDTF">2011-12-07T18:26:00Z</dcterms:modified>
  <cp:revision>20</cp:revision>
  <dc:subject/>
  <dc:title>Приложение №3</dc:title>
</cp:coreProperties>
</file>